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L-jass dash" w:hAnsi="AL-jass dash"/>
          <w:color w:val="800000"/>
          <w:szCs w:val="144"/>
        </w:rPr>
      </w:pPr>
      <w:r>
        <w:rPr>
          <w:rFonts w:ascii="AL-jass dash" w:hAnsi="AL-jass dash" w:cs="Diwani Outline Shaded"/>
          <w:color w:val="800000"/>
          <w:szCs w:val="144"/>
          <w:rtl w:val="true"/>
        </w:rPr>
        <w:t>مَولد</w:t>
      </w:r>
      <w:r>
        <w:rPr>
          <w:rFonts w:ascii="AL-jass dash" w:hAnsi="AL-jass dash" w:eastAsia="AL-jass dash" w:cs="AL-jass dash"/>
          <w:color w:val="800000"/>
          <w:szCs w:val="144"/>
          <w:rtl w:val="true"/>
        </w:rPr>
        <w:t xml:space="preserve"> </w:t>
      </w:r>
      <w:r>
        <w:rPr>
          <w:rFonts w:ascii="AL-jass dash" w:hAnsi="AL-jass dash" w:cs="Diwani Outline Shaded"/>
          <w:color w:val="800000"/>
          <w:szCs w:val="144"/>
          <w:rtl w:val="true"/>
        </w:rPr>
        <w:t>إنسَان</w:t>
      </w:r>
      <w:r>
        <w:rPr>
          <w:rFonts w:ascii="AL-jass dash" w:hAnsi="AL-jass dash" w:eastAsia="AL-jass dash" w:cs="AL-jass dash"/>
          <w:color w:val="800000"/>
          <w:szCs w:val="144"/>
          <w:rtl w:val="true"/>
        </w:rPr>
        <w:t xml:space="preserve"> </w:t>
      </w:r>
      <w:r>
        <w:rPr>
          <w:rFonts w:ascii="AL-jass dash" w:hAnsi="AL-jass dash" w:cs="Diwani Outline Shaded"/>
          <w:color w:val="800000"/>
          <w:szCs w:val="144"/>
          <w:rtl w:val="true"/>
        </w:rPr>
        <w:t>الكمَال</w:t>
      </w:r>
    </w:p>
    <w:p>
      <w:pPr>
        <w:pStyle w:val="Normal"/>
        <w:ind w:left="0" w:right="0" w:hanging="0"/>
        <w:jc w:val="left"/>
        <w:rPr>
          <w:rFonts w:ascii="AL-jass dash" w:hAnsi="AL-jass dash" w:cs="Diwani Outline Shaded"/>
          <w:color w:val="800000"/>
          <w:szCs w:val="144"/>
        </w:rPr>
      </w:pPr>
      <w:r>
        <w:rPr>
          <w:rFonts w:cs="Diwani Outline Shaded" w:ascii="AL-jass dash" w:hAnsi="AL-jass dash"/>
          <w:color w:val="800000"/>
          <w:szCs w:val="1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MCS Farisy E_U 3D."/>
        </w:rPr>
      </w:pP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من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فيوضات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عارف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بالله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كامل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ascii="MCS Nask E_U normal." w:hAnsi="MCS Nask E_U normal."/>
          <w:b/>
          <w:b/>
          <w:bCs/>
          <w:color w:val="3366FF"/>
          <w:sz w:val="44"/>
          <w:szCs w:val="44"/>
        </w:rPr>
      </w:pP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سيدي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سيد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محمد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بن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مختار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تجاني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شنقيطي</w:t>
      </w:r>
    </w:p>
    <w:p>
      <w:pPr>
        <w:pStyle w:val="Normal"/>
        <w:ind w:left="0" w:right="0" w:hanging="0"/>
        <w:jc w:val="center"/>
        <w:rPr/>
      </w:pP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رضي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لله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عنه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وأرضاه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وجعلنا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ممن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انتفع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به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في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دنياه</w:t>
      </w:r>
      <w:r>
        <w:rPr>
          <w:rFonts w:ascii="MCS Nask E_U normal." w:hAnsi="MCS Nask E_U normal." w:eastAsia="MCS Nask E_U normal." w:cs="MCS Nask E_U normal."/>
          <w:b/>
          <w:b/>
          <w:bCs/>
          <w:color w:val="3366FF"/>
          <w:sz w:val="44"/>
          <w:sz w:val="44"/>
          <w:szCs w:val="44"/>
          <w:rtl w:val="true"/>
        </w:rPr>
        <w:t xml:space="preserve"> </w:t>
      </w:r>
      <w:r>
        <w:rPr>
          <w:rFonts w:ascii="MCS Nask E_U normal." w:hAnsi="MCS Nask E_U normal." w:cs="MCS Farisy E_U 3D."/>
          <w:b/>
          <w:b/>
          <w:bCs/>
          <w:color w:val="3366FF"/>
          <w:sz w:val="44"/>
          <w:sz w:val="44"/>
          <w:szCs w:val="44"/>
          <w:rtl w:val="true"/>
        </w:rPr>
        <w:t>وأخراه</w:t>
      </w:r>
    </w:p>
    <w:p>
      <w:pPr>
        <w:pStyle w:val="Heading1"/>
        <w:ind w:left="0" w:right="0" w:hanging="0"/>
        <w:jc w:val="both"/>
        <w:rPr>
          <w:rFonts w:ascii="MCS Nask E_U normal." w:hAnsi="MCS Nask E_U normal." w:cs="MCS Farisy E_U 3D."/>
          <w:b/>
          <w:b/>
          <w:bCs/>
          <w:color w:val="3366FF"/>
          <w:sz w:val="40"/>
          <w:szCs w:val="40"/>
        </w:rPr>
      </w:pPr>
      <w:r>
        <w:rPr>
          <w:rFonts w:cs="MCS Farisy E_U 3D." w:ascii="MCS Nask E_U normal." w:hAnsi="MCS Nask E_U normal."/>
          <w:b/>
          <w:bCs/>
          <w:color w:val="3366FF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Diwani Outline Shaded"/>
          <w:b/>
          <w:b/>
          <w:bCs/>
          <w:sz w:val="48"/>
          <w:szCs w:val="48"/>
        </w:rPr>
      </w:pP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ب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iwani Outline Shaded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Diwani Outline Shaded"/>
          <w:b/>
          <w:b/>
          <w:bCs/>
          <w:sz w:val="48"/>
          <w:szCs w:val="48"/>
        </w:rPr>
      </w:pPr>
      <w:r>
        <w:rPr>
          <w:rFonts w:cs="Diwani Outline Shaded"/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4"/>
          <w:sz w:val="44"/>
          <w:szCs w:val="44"/>
          <w:rtl w:val="true"/>
        </w:rPr>
        <w:t>ال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زل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ب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د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الرام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فصيلاته</w:t>
      </w:r>
      <w:r>
        <w:rPr>
          <w:sz w:val="44"/>
          <w:sz w:val="44"/>
          <w:szCs w:val="44"/>
          <w:rtl w:val="true"/>
        </w:rPr>
        <w:t>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ص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جمال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>ح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و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ز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يجا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مكان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د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ع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ز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ص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فعال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مف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غ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ية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خل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ث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ح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اب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هار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يج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يوض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بان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خصو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ض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اخ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غمو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ل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براس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س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سطاس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اط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ود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ميز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ش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ق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ز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كال</w:t>
      </w:r>
      <w:r>
        <w:rPr>
          <w:sz w:val="44"/>
          <w:szCs w:val="44"/>
          <w:rtl w:val="true"/>
        </w:rPr>
        <w:t>.</w:t>
      </w:r>
      <w:r>
        <w:rPr>
          <w:sz w:val="44"/>
          <w:sz w:val="44"/>
          <w:szCs w:val="44"/>
          <w:rtl w:val="true"/>
        </w:rPr>
        <w:t>ذ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يح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النط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ص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ض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ق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د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غض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س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شكال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م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ر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ان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باذ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ه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ذ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س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حي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ت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سبي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لال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م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ي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لك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ص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اه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و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ر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ج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ج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ز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ص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صال</w:t>
      </w:r>
      <w:r>
        <w:rPr>
          <w:sz w:val="44"/>
          <w:szCs w:val="44"/>
          <w:rtl w:val="true"/>
        </w:rPr>
        <w:t xml:space="preserve">. </w:t>
      </w:r>
      <w:r>
        <w:rPr>
          <w:b/>
          <w:b/>
          <w:bCs/>
          <w:sz w:val="44"/>
          <w:sz w:val="44"/>
          <w:szCs w:val="44"/>
          <w:rtl w:val="true"/>
        </w:rPr>
        <w:t>سيد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خت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ت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قو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فع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س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الملام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رج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</w:t>
      </w:r>
      <w:r>
        <w:rPr>
          <w:sz w:val="44"/>
          <w:sz w:val="44"/>
          <w:szCs w:val="44"/>
          <w:rtl w:val="true"/>
        </w:rPr>
        <w:t>آ</w:t>
      </w:r>
      <w:r>
        <w:rPr>
          <w:sz w:val="44"/>
          <w:sz w:val="44"/>
          <w:szCs w:val="44"/>
          <w:rtl w:val="true"/>
        </w:rPr>
        <w:t>زال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سا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زلا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طو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ف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ك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ن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ز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ان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sz w:val="44"/>
          <w:szCs w:val="44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ستف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ست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ب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بذ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ق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شاك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ع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ص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ث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ع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هد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زك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سلي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ل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ترض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ع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زو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ستمط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هتد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راج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دراج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ج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فاظ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س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ت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ا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فات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ستم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ر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باد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ع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فا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قائ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  <w:lang w:bidi="ar-JO"/>
        </w:rPr>
        <w:t>أ</w:t>
      </w:r>
      <w:r>
        <w:rPr>
          <w:sz w:val="44"/>
          <w:sz w:val="44"/>
          <w:szCs w:val="44"/>
          <w:rtl w:val="true"/>
        </w:rPr>
        <w:t>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ظ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لاب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ت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ط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ال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Heading2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Normal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ح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ب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حق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ر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ل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ص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ج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ان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ول</w:t>
      </w:r>
      <w:r>
        <w:rPr>
          <w:sz w:val="44"/>
          <w:sz w:val="44"/>
          <w:szCs w:val="44"/>
          <w:rtl w:val="true"/>
        </w:rPr>
        <w:t>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ب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و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دو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عرا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ن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بث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ول</w:t>
      </w:r>
      <w:r>
        <w:rPr>
          <w:sz w:val="44"/>
          <w:sz w:val="44"/>
          <w:szCs w:val="44"/>
          <w:rtl w:val="true"/>
        </w:rPr>
        <w:t>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سائ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رك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س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ك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فاو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و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ح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سما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حس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ويخ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عل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ل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و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مس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قس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ز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والج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نت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الج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ل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سم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خ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ز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ص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ظ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وت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نف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ح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ر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بي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ق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فوف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ت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ط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ظهور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ك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اصط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ش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ت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ه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قب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نق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حو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أم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س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ر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ل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ح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ز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ه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ي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ض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نت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ج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نق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ل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رح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ك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ه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ب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</w:t>
      </w:r>
      <w:r>
        <w:rPr>
          <w:sz w:val="44"/>
          <w:sz w:val="44"/>
          <w:szCs w:val="44"/>
          <w:rtl w:val="true"/>
        </w:rPr>
        <w:t>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شم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محمد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ب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ماعي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قب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شم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ش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وف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طح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ي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ع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ص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يح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ع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ؤ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ا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ر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د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ش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صط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ز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</w:t>
      </w:r>
      <w:r>
        <w:rPr>
          <w:sz w:val="44"/>
          <w:sz w:val="44"/>
          <w:szCs w:val="44"/>
          <w:rtl w:val="true"/>
        </w:rPr>
        <w:t>لي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ع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سب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ز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ن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ه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سك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و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م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ُه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حن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ط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د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ب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ر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ظ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ر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ح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لك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ح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ش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جائ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د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ر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با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ب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رو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لو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زي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ماي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ق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نط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م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يش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و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ح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ص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ب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جن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ن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ل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ب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ات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م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محمداً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ز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ق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م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ق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ك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أ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ه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د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قت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شر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خرين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وصف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أعل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ط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ائ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ه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هبا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أخص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تعش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و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ز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و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ج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ظ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ي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ج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ا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</w:t>
      </w:r>
      <w:r>
        <w:rPr>
          <w:sz w:val="44"/>
          <w:sz w:val="44"/>
          <w:szCs w:val="44"/>
          <w:rtl w:val="true"/>
        </w:rPr>
        <w:t>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هي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ل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و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ف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حضر</w:t>
      </w:r>
      <w:r>
        <w:rPr>
          <w:sz w:val="44"/>
          <w:sz w:val="44"/>
          <w:szCs w:val="44"/>
          <w:rtl w:val="true"/>
        </w:rPr>
        <w:t>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>آ</w:t>
      </w:r>
      <w:r>
        <w:rPr>
          <w:sz w:val="44"/>
          <w:sz w:val="44"/>
          <w:szCs w:val="44"/>
          <w:rtl w:val="true"/>
        </w:rPr>
        <w:t>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ظ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شك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جاء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ا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ية</w:t>
      </w:r>
      <w:r>
        <w:rPr>
          <w:sz w:val="44"/>
          <w:szCs w:val="44"/>
          <w:rtl w:val="true"/>
        </w:rPr>
        <w:t>..(</w:t>
      </w:r>
      <w:r>
        <w:rPr>
          <w:rFonts w:cs="Tahoma"/>
          <w:b/>
          <w:b/>
          <w:bCs/>
          <w:sz w:val="44"/>
          <w:sz w:val="44"/>
          <w:szCs w:val="44"/>
          <w:effect w:val="blinkBackground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4"/>
          <w:effect w:val="blinkBackground"/>
          <w:rtl w:val="true"/>
        </w:rPr>
        <w:t xml:space="preserve"> </w:t>
      </w:r>
      <w:r>
        <w:rPr>
          <w:rFonts w:cs="Tahoma"/>
          <w:b/>
          <w:b/>
          <w:bCs/>
          <w:sz w:val="44"/>
          <w:sz w:val="44"/>
          <w:szCs w:val="44"/>
          <w:effect w:val="blinkBackground"/>
          <w:rtl w:val="true"/>
        </w:rPr>
        <w:t>القيام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وض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ب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tbl>
      <w:tblPr>
        <w:bidiVisual w:val="true"/>
        <w:tblW w:w="6480" w:type="dxa"/>
        <w:jc w:val="left"/>
        <w:tblInd w:w="-2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52"/>
      </w:tblGrid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شر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سائ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جود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وض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ـبل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شه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حق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لين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فود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شك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إل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سج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لكو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صا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طرب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ق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د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عجب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لأ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ذا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جـب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لم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عل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س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هتز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ي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ـلا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شـر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رحم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د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وضـع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ام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عاد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ق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لغو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ـمرا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زين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بـلاد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ب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شرق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ذا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ج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لكو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صا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ـبور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توج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د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رور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لقف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سام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بدور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يها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ل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سع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ع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لربيـ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فـخر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فض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ر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ـبصر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نـظ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جـما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زهر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سـر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لقـا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رحمة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والآ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كـــبر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تي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تنزل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بـعثة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للــعارف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شـه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قــ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د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اسـتظهرا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فردا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ــ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فرا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رى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وحـ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قـرى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قبـ</w:t>
            </w:r>
            <w:r>
              <w:rPr>
                <w:sz w:val="44"/>
                <w:sz w:val="44"/>
                <w:szCs w:val="44"/>
                <w:rtl w:val="true"/>
              </w:rPr>
              <w:t>ل</w:t>
            </w:r>
            <w:r>
              <w:rPr>
                <w:sz w:val="44"/>
                <w:sz w:val="44"/>
                <w:szCs w:val="44"/>
                <w:rtl w:val="true"/>
              </w:rPr>
              <w:t>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جه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ج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مـ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ذا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ـزل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غـيب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ـ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نزل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رب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ـز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جل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جـعل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ج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سام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شهد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رآ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ن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قص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جاب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صمد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نز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قي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حيث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توجهت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عناي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ن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دت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بي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دت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يع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ربن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دود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صل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لي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ظهر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ك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شي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أمر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ه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دواما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بشر</w:t>
            </w:r>
          </w:p>
        </w:tc>
        <w:tc>
          <w:tcPr>
            <w:tcW w:w="3152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كذ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لائ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جنود</w:t>
            </w:r>
          </w:p>
        </w:tc>
      </w:tr>
    </w:tbl>
    <w:p>
      <w:pPr>
        <w:pStyle w:val="TextBody"/>
        <w:ind w:left="0" w:right="0" w:hanging="0"/>
        <w:jc w:val="both"/>
        <w:rPr>
          <w:sz w:val="44"/>
          <w:szCs w:val="44"/>
          <w:effect w:val="blinkBackground"/>
        </w:rPr>
      </w:pPr>
      <w:r>
        <w:rPr>
          <w:sz w:val="44"/>
          <w:szCs w:val="44"/>
          <w:effect w:val="blinkBackground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sz w:val="44"/>
          <w:szCs w:val="44"/>
          <w:effect w:val="blinkBackground"/>
          <w:rtl w:val="true"/>
        </w:rPr>
        <w:t>(</w:t>
      </w:r>
      <w:r>
        <w:rPr>
          <w:rFonts w:cs="Tahoma"/>
          <w:b/>
          <w:b/>
          <w:bCs/>
          <w:sz w:val="44"/>
          <w:sz w:val="44"/>
          <w:szCs w:val="44"/>
          <w:effect w:val="blinkBackground"/>
          <w:rtl w:val="true"/>
        </w:rPr>
        <w:t>محل</w:t>
      </w:r>
      <w:r>
        <w:rPr>
          <w:rFonts w:cs="Times New Roman"/>
          <w:b/>
          <w:b/>
          <w:bCs/>
          <w:sz w:val="44"/>
          <w:sz w:val="44"/>
          <w:szCs w:val="44"/>
          <w:effect w:val="blinkBackground"/>
          <w:rtl w:val="true"/>
        </w:rPr>
        <w:t xml:space="preserve"> </w:t>
      </w:r>
      <w:r>
        <w:rPr>
          <w:rFonts w:cs="Tahoma"/>
          <w:b/>
          <w:b/>
          <w:bCs/>
          <w:sz w:val="44"/>
          <w:sz w:val="44"/>
          <w:szCs w:val="44"/>
          <w:effect w:val="blinkBackground"/>
          <w:rtl w:val="true"/>
        </w:rPr>
        <w:t>الجلوس</w:t>
      </w:r>
      <w:r>
        <w:rPr>
          <w:sz w:val="44"/>
          <w:szCs w:val="44"/>
          <w:effect w:val="blinkBackground"/>
          <w:rtl w:val="true"/>
        </w:rPr>
        <w:t>)</w:t>
      </w:r>
    </w:p>
    <w:p>
      <w:pPr>
        <w:pStyle w:val="TextBody"/>
        <w:ind w:left="0" w:right="0" w:hanging="0"/>
        <w:jc w:val="center"/>
        <w:rPr>
          <w:sz w:val="44"/>
          <w:szCs w:val="44"/>
          <w:effect w:val="blinkBackground"/>
        </w:rPr>
      </w:pPr>
      <w:r>
        <w:rPr>
          <w:sz w:val="44"/>
          <w:szCs w:val="44"/>
          <w:effect w:val="blinkBackground"/>
          <w:rtl w:val="true"/>
        </w:rPr>
      </w:r>
    </w:p>
    <w:tbl>
      <w:tblPr>
        <w:bidiVisual w:val="true"/>
        <w:tblW w:w="8100" w:type="dxa"/>
        <w:jc w:val="left"/>
        <w:tblInd w:w="-2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960"/>
      </w:tblGrid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أزك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ل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طهر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يغش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غياث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خلق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و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حش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ضا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جو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وض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ط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نور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هاشم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ريح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زهري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طوب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م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سنو</w:t>
            </w:r>
            <w:r>
              <w:rPr>
                <w:sz w:val="44"/>
                <w:sz w:val="44"/>
                <w:szCs w:val="44"/>
                <w:rtl w:val="true"/>
              </w:rPr>
              <w:t>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قي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وضع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ي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وزه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افوزه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حش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فالرس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الأملا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امو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رمة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لجلا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حم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لو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الكوث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لكو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هتف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سرو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رحِّباً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ي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رحبا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رحبا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أفخ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ستنشق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ري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شذ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يلاد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أه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الأرض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</w:t>
            </w:r>
            <w:r>
              <w:rPr>
                <w:sz w:val="44"/>
                <w:sz w:val="44"/>
                <w:szCs w:val="44"/>
                <w:rtl w:val="true"/>
              </w:rPr>
              <w:t>ضو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عط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وتزاحم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رواح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رجاء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علا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تباشر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تسابقت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لمحض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وكذا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فلاك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عناص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اخرت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sz w:val="44"/>
                <w:sz w:val="44"/>
                <w:szCs w:val="44"/>
                <w:rtl w:val="true"/>
              </w:rPr>
              <w:t>بوض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أعل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ق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عنص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لد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رف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لابس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سن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النص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خد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ز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عص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الل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عظ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د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هذ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ولد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د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شد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قد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حض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لمحمدٍ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دا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جو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أسر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تع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ظهو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كب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بل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قبل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توحي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حرابها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فر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تعي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ف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شهو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بص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هو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ذي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فاحك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ترض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ز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واستكث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هذ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ذي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حقاً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ل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فخر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نتمى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لولاه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ا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كان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وجود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مظهر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ث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صلاة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مع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سلا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أطهر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يغشى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غياث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خلق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يوم</w:t>
            </w:r>
            <w:r>
              <w:rPr>
                <w:rFonts w:cs="Times New Roman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المحشر</w:t>
            </w:r>
          </w:p>
        </w:tc>
      </w:tr>
    </w:tbl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أ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ث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ق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ض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ف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ك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بته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ط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مت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ا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تو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ط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كح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ح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د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رهاص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يب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فا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ص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بتهج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و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ؤ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ش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ت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س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والسر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خ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يئ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حمد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لك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ه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ش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زا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ي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ك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ط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جنح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اق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ب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صط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س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ذ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جب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در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هب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ا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غار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حفظ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ز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ر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وكب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ص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س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قط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خم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ا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ب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ا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ي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ذ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طح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يص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ستد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و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ح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ستعج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و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ا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آ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ت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ع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دع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ن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ض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قائ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ي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ب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طو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ث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رض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عبد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حت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تزاح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طي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حا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ا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ض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ا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طف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ض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فا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ز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ظهو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ك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ثال</w:t>
      </w:r>
      <w:r>
        <w:rPr>
          <w:sz w:val="44"/>
          <w:szCs w:val="44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ض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ض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و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عت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ب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ج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سا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عد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وض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ب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رف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او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د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ي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ب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غ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رو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د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أع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رك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خ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صاف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شأ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وت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ع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ة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دة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الج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ز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حلب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رو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رهاص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رج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غبط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رور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تف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أذ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ك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ا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ش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ض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س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و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ياً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ي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ع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أت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ش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ر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ش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ل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ي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م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س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ثل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لأ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خا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ت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أ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خب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خذ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طل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ز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جد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ص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فص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رج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ص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اد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ا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فض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الب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يال</w:t>
      </w:r>
      <w:r>
        <w:rPr>
          <w:sz w:val="44"/>
          <w:szCs w:val="44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ش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م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خد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لا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ب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و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رأ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ك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ظل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ه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مس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ر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د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و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قب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خط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ن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ع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د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ز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ب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>سن</w:t>
      </w:r>
      <w:r>
        <w:rPr>
          <w:sz w:val="44"/>
          <w:sz w:val="44"/>
          <w:szCs w:val="44"/>
          <w:rtl w:val="true"/>
        </w:rPr>
        <w:t>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ا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خص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يش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د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ي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طح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ختلف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ض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ح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اض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جأ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غتي</w:t>
      </w:r>
      <w:r>
        <w:rPr>
          <w:sz w:val="44"/>
          <w:sz w:val="44"/>
          <w:szCs w:val="44"/>
          <w:rtl w:val="true"/>
        </w:rPr>
        <w:t>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أص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وا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بي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قا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ر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ك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ض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وب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م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ف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صوص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ق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صل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ض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ت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u w:val="single"/>
          <w:rtl w:val="true"/>
        </w:rPr>
        <w:t>فالحجر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مي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وضعت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يمي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رسول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فهنيئاً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من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ستلمه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بحرمةٍ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وإجلال</w:t>
      </w:r>
      <w:r>
        <w:rPr>
          <w:sz w:val="44"/>
          <w:szCs w:val="44"/>
          <w:rtl w:val="true"/>
        </w:rPr>
        <w:t>(</w:t>
      </w:r>
      <w:r>
        <w:rPr>
          <w:sz w:val="44"/>
          <w:szCs w:val="44"/>
        </w:rPr>
        <w:t>3</w:t>
      </w:r>
      <w:r>
        <w:rPr>
          <w:sz w:val="44"/>
          <w:sz w:val="44"/>
          <w:szCs w:val="44"/>
          <w:rtl w:val="true"/>
        </w:rPr>
        <w:t>مرات</w:t>
      </w:r>
      <w:r>
        <w:rPr>
          <w:sz w:val="44"/>
          <w:szCs w:val="44"/>
          <w:rtl w:val="true"/>
        </w:rPr>
        <w:t>).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>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ب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ن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بعث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ش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ذ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ؤ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رؤ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ال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ح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عدا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و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ي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ح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ز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س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ع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ش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مض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ء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ق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ارئ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غ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ه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كان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ارئ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رد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صي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ج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</w:t>
      </w:r>
      <w:r>
        <w:rPr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>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غ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ط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ال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ت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ط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ز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مه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آ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د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غتن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بق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د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ب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ل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د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س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ش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ز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ر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ؤذ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ل</w:t>
      </w:r>
      <w:r>
        <w:rPr>
          <w:sz w:val="44"/>
          <w:szCs w:val="44"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ظ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َرَفَهِ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َرَّفَه‘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آ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ط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ق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تج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ح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ع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تعلق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تعي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م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ير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تطو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ه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ر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ا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ر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ر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س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أس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قص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مان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س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ب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س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لائ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حا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أدم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وج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وق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يحي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يسى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ذ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اك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ا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يوسف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ق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د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م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إدريس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رفعنا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كان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آن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هارون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رائي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حا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ص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موسى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صطف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سال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ك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هوا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إبراهيم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متكئ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م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ئ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ف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طف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ق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ن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ر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ته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زخ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ه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ق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بر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ز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ق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ظ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هوت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آ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ص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س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ز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ص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يني</w:t>
      </w:r>
      <w:r>
        <w:rPr>
          <w:sz w:val="44"/>
          <w:sz w:val="44"/>
          <w:szCs w:val="44"/>
          <w:rtl w:val="true"/>
        </w:rPr>
        <w:t>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غ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ذ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ؤ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ز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فت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ج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ن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ولس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ط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ر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ب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ه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ار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تيه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خ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يش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سر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ر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ذ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و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ض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صد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د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ف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رتب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صد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ليف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جي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تق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قا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ل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س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ع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ف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م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س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س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ذ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ر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طائ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ض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ع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ذ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و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تلق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ط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قت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أ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ض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ر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ن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غز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ذع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ي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شك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د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ط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الي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كمل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ك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دين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ت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ف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غ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قق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خل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أخ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رط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ك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حصينا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ل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ا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ص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ر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ه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ل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ض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تبس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حج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در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ي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ال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صد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ف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ط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طم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ا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ا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عداد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ض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رب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</w:t>
      </w:r>
      <w:r>
        <w:rPr>
          <w:sz w:val="44"/>
          <w:sz w:val="44"/>
          <w:szCs w:val="44"/>
          <w:rtl w:val="true"/>
        </w:rPr>
        <w:t>ل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ش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ق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م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ا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ولهم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تنز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ح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وم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ر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ض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ثال</w:t>
      </w:r>
      <w:r>
        <w:rPr>
          <w:sz w:val="44"/>
          <w:szCs w:val="44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ف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ل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>حل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حس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طو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ت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ص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را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ط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كل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أ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غ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ص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>دع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ي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ز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ج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ال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طو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ن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أ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ي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ة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عتد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ا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ك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ضخ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رد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س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ط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ل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ن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أشن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ح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ؤ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ناي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أو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ا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جم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ر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لؤلؤ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ر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زك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ائ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كي</w:t>
      </w:r>
      <w:r>
        <w:rPr>
          <w:sz w:val="44"/>
          <w:sz w:val="44"/>
          <w:szCs w:val="44"/>
          <w:rtl w:val="true"/>
        </w:rPr>
        <w:t>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م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آ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ي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ل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ث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ص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ا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بشاش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و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يك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ؤث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وس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ق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ص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طف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ع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ص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ض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ك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ت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تم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كار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ص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ه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ف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ج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>يني</w:t>
      </w:r>
      <w:r>
        <w:rPr>
          <w:sz w:val="44"/>
          <w:sz w:val="44"/>
          <w:szCs w:val="44"/>
          <w:rtl w:val="true"/>
        </w:rPr>
        <w:t>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قص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ال</w:t>
      </w:r>
      <w:r>
        <w:rPr>
          <w:sz w:val="44"/>
          <w:szCs w:val="44"/>
          <w:rtl w:val="true"/>
        </w:rPr>
        <w:t>.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ال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حم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ج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وم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باذ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ن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ظ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نص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سيد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حمد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فا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غ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ظ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لخا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و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خ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فص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ن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و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مي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ذ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مي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ك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ر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إش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ل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له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اط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اط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ا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قد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ج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ال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اسم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َّ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بكلم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ف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ظ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آي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نتوس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ر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سيد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بس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برك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ع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شري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حقي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رف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قر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عبود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لا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بو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سا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زا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ج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ل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ر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بط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مد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ج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يق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د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بآ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حا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ق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ث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ز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حم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</w:t>
      </w:r>
      <w:r>
        <w:rPr>
          <w:sz w:val="44"/>
          <w:sz w:val="44"/>
          <w:szCs w:val="44"/>
          <w:rtl w:val="true"/>
        </w:rPr>
        <w:t>إ</w:t>
      </w:r>
      <w:r>
        <w:rPr>
          <w:sz w:val="44"/>
          <w:sz w:val="44"/>
          <w:szCs w:val="44"/>
          <w:rtl w:val="true"/>
        </w:rPr>
        <w:t>فض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ط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ص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ص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ل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وت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فظ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ي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ضل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ذ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ذ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ز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ل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ت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تص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شِّق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حقق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ق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مو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ية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فض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م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ج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ل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رق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ب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فا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فعال</w:t>
      </w:r>
      <w:r>
        <w:rPr>
          <w:sz w:val="44"/>
          <w:szCs w:val="44"/>
          <w:rtl w:val="true"/>
        </w:rPr>
        <w:t>..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س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س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ن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خ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رف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ع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و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ا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ر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ئ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ن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ل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اف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جه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طوت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ف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ا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ض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ستقب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ط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سو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ست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م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م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ر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حض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عف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إج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ضية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ال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طاي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طايا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ظ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ض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دعو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فية</w:t>
      </w:r>
    </w:p>
    <w:p>
      <w:pPr>
        <w:pStyle w:val="TextBody"/>
        <w:ind w:left="0" w:right="0" w:hanging="0"/>
        <w:jc w:val="both"/>
        <w:rPr/>
      </w:pPr>
      <w:r>
        <w:rPr>
          <w:sz w:val="44"/>
          <w:sz w:val="44"/>
          <w:szCs w:val="44"/>
          <w:rtl w:val="true"/>
        </w:rPr>
        <w:t>ال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ؤ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ن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خ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آ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ل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و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ال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اء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اء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ح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فض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يج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م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ؤ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اح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ل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طف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عية</w:t>
      </w:r>
      <w:r>
        <w:rPr>
          <w:sz w:val="44"/>
          <w:szCs w:val="44"/>
          <w:rtl w:val="true"/>
        </w:rPr>
        <w:t xml:space="preserve">.. </w:t>
      </w:r>
      <w:r>
        <w:rPr>
          <w:b/>
          <w:b/>
          <w:bCs/>
          <w:sz w:val="44"/>
          <w:sz w:val="44"/>
          <w:szCs w:val="44"/>
          <w:rtl w:val="true"/>
        </w:rPr>
        <w:t>واد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ز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خير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سب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نش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ر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ول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أصل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للحاضر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جمي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حوال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جع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يا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و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طو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ا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خ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س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ت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تحف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خصائ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(</w:t>
      </w:r>
      <w:r>
        <w:rPr>
          <w:sz w:val="44"/>
          <w:sz w:val="44"/>
          <w:szCs w:val="44"/>
          <w:rtl w:val="true"/>
        </w:rPr>
        <w:t>سبح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ز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صف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س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ين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ل</w:t>
      </w:r>
      <w:r>
        <w:rPr>
          <w:sz w:val="44"/>
          <w:szCs w:val="4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ل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صــ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ت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غ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ين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ينيـــة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الخات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بــ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ــــنه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لال</w: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177165</wp:posOffset>
                </wp:positionV>
                <wp:extent cx="457200" cy="365760"/>
                <wp:effectExtent l="5080" t="5080" r="50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24120 h 207360"/>
                            <a:gd name="textAreaBottom" fmla="*/ 129960 h 207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35.2pt;margin-top:13.95pt;width:35.95pt;height:28.75pt;mso-wrap-style:none;v-text-anchor:middle" type="_x0000_t7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jass dash">
    <w:charset w:val="b2"/>
    <w:family w:val="auto"/>
    <w:pitch w:val="variable"/>
  </w:font>
  <w:font w:name="MCS Nask E_U normal.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9:44:00Z</dcterms:created>
  <dc:creator>Allah</dc:creator>
  <dc:description/>
  <cp:keywords/>
  <dc:language>en-US</dc:language>
  <cp:lastModifiedBy>master</cp:lastModifiedBy>
  <dcterms:modified xsi:type="dcterms:W3CDTF">2006-04-01T11:25:00Z</dcterms:modified>
  <cp:revision>14</cp:revision>
  <dc:subject/>
  <dc:title>بسم الله الرحمن الرحيم</dc:title>
</cp:coreProperties>
</file>