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Monotype Koufi"/>
        </w:rPr>
      </w:pPr>
      <w:r>
        <w:rPr>
          <w:rFonts w:ascii="Tahoma" w:hAnsi="Tahoma" w:cs="Monotype Koufi"/>
          <w:color w:val="0000FF"/>
          <w:sz w:val="52"/>
          <w:sz w:val="52"/>
          <w:szCs w:val="52"/>
          <w:rtl w:val="true"/>
        </w:rPr>
        <w:t>الدرة</w:t>
      </w:r>
      <w:r>
        <w:rPr>
          <w:rFonts w:ascii="Tahoma" w:hAnsi="Tahoma" w:eastAsia="Tahoma" w:cs="Tahoma"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ascii="Tahoma" w:hAnsi="Tahoma" w:cs="Monotype Koufi"/>
          <w:color w:val="0000FF"/>
          <w:sz w:val="52"/>
          <w:sz w:val="52"/>
          <w:szCs w:val="52"/>
          <w:rtl w:val="true"/>
        </w:rPr>
        <w:t>المضية</w:t>
      </w:r>
      <w:r>
        <w:rPr>
          <w:rFonts w:ascii="Tahoma" w:hAnsi="Tahoma" w:eastAsia="Tahoma" w:cs="Tahoma"/>
          <w:color w:val="0000FF"/>
          <w:sz w:val="52"/>
          <w:sz w:val="52"/>
          <w:szCs w:val="52"/>
          <w:rtl w:val="true"/>
        </w:rPr>
        <w:t xml:space="preserve"> </w:t>
      </w:r>
    </w:p>
    <w:p>
      <w:pPr>
        <w:pStyle w:val="Normal"/>
        <w:spacing w:before="280" w:after="280"/>
        <w:jc w:val="center"/>
        <w:rPr>
          <w:rFonts w:ascii="Tahoma" w:hAnsi="Tahoma" w:cs="Simplified Arabic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س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رح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رحي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ثقتي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br/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شيخ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إم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ح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حافظ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ب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حمد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غن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واح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قدسي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ض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رضاه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حم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خال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أرض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لسماء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جاع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ن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لظلماء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جام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خل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فص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قضاء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فو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حسن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شقو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ه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شقاء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شه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ح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شري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شهاد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سع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ائل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و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جزاء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ص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رسل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لأنبياء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حمد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آل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صح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نجباء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هذ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جمل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ختصر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حو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يدن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نبينا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صطف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ستغن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ن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ح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سلمين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نفعن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ها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رأها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معها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center"/>
        <w:rPr>
          <w:rFonts w:cs="Simplified Arabic"/>
        </w:rPr>
      </w:pPr>
      <w:r>
        <w:rPr>
          <w:rFonts w:cs="Simplified Arabic" w:ascii="Tahoma" w:hAnsi="Tahoma"/>
          <w:color w:val="0000FF"/>
          <w:sz w:val="28"/>
          <w:szCs w:val="28"/>
          <w:rtl w:val="true"/>
        </w:rPr>
        <w:t> 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نسبه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both"/>
        <w:rPr>
          <w:rFonts w:ascii="Tahoma" w:hAnsi="Tahoma"/>
          <w:color w:val="0000FF"/>
          <w:sz w:val="28"/>
          <w:szCs w:val="28"/>
        </w:rPr>
      </w:pP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فنبدأ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بنسبه</w:t>
      </w:r>
      <w:r>
        <w:rPr>
          <w:rFonts w:cs="Simplified Arabic" w:ascii="Tahoma" w:hAnsi="Tahoma"/>
          <w:color w:val="0000FF"/>
          <w:sz w:val="28"/>
          <w:szCs w:val="28"/>
          <w:rtl w:val="true"/>
        </w:rPr>
        <w:t xml:space="preserve">: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ه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ب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قاسم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طل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هاش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ا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ص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ل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ر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ع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ؤ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غال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ه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ال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نض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نان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خزيم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درك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ليا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ض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نز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ع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دن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د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قو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ناح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ير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عر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شج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ناب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سماعي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براهي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خلي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رح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ار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–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آز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–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ناح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ارو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اع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الخ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ي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شالخ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رفخش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نو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م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توشلخ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خنوخ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–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دري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نب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زعمون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آ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عط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نبو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خ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الق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هلي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ين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ان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شيث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آ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سلام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نس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ذكر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سحا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س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دن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حد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رواي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نه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إ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دن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تف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ح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ختلا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ع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ختل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ه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قريش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ه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الك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قيل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نض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نانة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center"/>
        <w:rPr>
          <w:rFonts w:cs="Simplified Arabic"/>
        </w:rPr>
      </w:pPr>
      <w:r>
        <w:rPr>
          <w:rFonts w:cs="Simplified Arabic" w:ascii="Tahoma" w:hAnsi="Tahoma"/>
          <w:color w:val="0000FF"/>
          <w:sz w:val="28"/>
          <w:szCs w:val="28"/>
          <w:rtl w:val="true"/>
        </w:rPr>
        <w:t> 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أمه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آمن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ه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ا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زهر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ل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ر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ع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ؤ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غالب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center"/>
        <w:rPr>
          <w:rFonts w:cs="Simplified Arabic"/>
        </w:rPr>
      </w:pPr>
      <w:r>
        <w:rPr>
          <w:rFonts w:cs="Simplified Arabic" w:ascii="Tahoma" w:hAnsi="Tahoma"/>
          <w:color w:val="0000FF"/>
          <w:sz w:val="28"/>
          <w:szCs w:val="28"/>
          <w:rtl w:val="true"/>
        </w:rPr>
        <w:t> 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ولادته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ول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مك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>"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فيل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"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شه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بي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أ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ليلت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خلت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و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اثنين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ق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عضهم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>"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فيل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"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ثلاث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امًا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ق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عضهم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أربع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امًا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لصحي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ل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فيل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center"/>
        <w:rPr>
          <w:rFonts w:cs="Simplified Arabic"/>
        </w:rPr>
      </w:pPr>
      <w:r>
        <w:rPr>
          <w:rFonts w:cs="Simplified Arabic" w:ascii="Tahoma" w:hAnsi="Tahoma"/>
          <w:color w:val="0000FF"/>
          <w:sz w:val="28"/>
          <w:szCs w:val="28"/>
          <w:rtl w:val="true"/>
        </w:rPr>
        <w:t> 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وفاة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والد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ـ،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وأمه،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وجده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0" w:right="0" w:firstLine="284"/>
        <w:jc w:val="both"/>
        <w:rPr/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م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بو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طل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رس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ت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ثمان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عشر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شهرًا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ق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عضهم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>: (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مات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أبوه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سبعة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أشهر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).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ق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عض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مات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أبوه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دار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لنابغة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حمل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).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قيل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>: (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مات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بالأبواء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مكة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والمدينة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). </w:t>
      </w:r>
    </w:p>
    <w:p>
      <w:pPr>
        <w:pStyle w:val="Normal"/>
        <w:spacing w:before="280" w:after="280"/>
        <w:ind w:left="0" w:right="0" w:firstLine="284"/>
        <w:jc w:val="both"/>
        <w:rPr/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ق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ب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زب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ك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زبيري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>: (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توفي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لمطلب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بالمدينة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ورسول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ـ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شهرين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>)</w:t>
      </w:r>
      <w:r>
        <w:rPr>
          <w:rFonts w:cs="Simplified Arabic" w:ascii="Tahoma" w:hAnsi="Tahoma"/>
          <w:color w:val="000080"/>
          <w:sz w:val="28"/>
          <w:szCs w:val="28"/>
          <w:rtl w:val="true"/>
        </w:rPr>
        <w:t>.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0" w:right="0" w:firstLine="284"/>
        <w:jc w:val="both"/>
        <w:rPr/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مات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م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رب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نين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م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ج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طل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ث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نين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قيل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>: (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ماتت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أمه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ست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سنين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). </w:t>
      </w:r>
    </w:p>
    <w:p>
      <w:pPr>
        <w:pStyle w:val="Normal"/>
        <w:spacing w:before="280" w:after="280"/>
        <w:jc w:val="center"/>
        <w:rPr>
          <w:rFonts w:cs="Simplified Arabic"/>
        </w:rPr>
      </w:pPr>
      <w:r>
        <w:rPr>
          <w:rFonts w:cs="Simplified Arabic" w:ascii="Tahoma" w:hAnsi="Tahoma"/>
          <w:color w:val="0000FF"/>
          <w:sz w:val="28"/>
          <w:szCs w:val="28"/>
          <w:rtl w:val="true"/>
        </w:rPr>
        <w:t> 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رضاعه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رضع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ثويب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جار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ب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هب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رضع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ع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حمز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طلب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لم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أس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خزومي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رضعت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ل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بن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سروح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رضع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حليم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ب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ذؤي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سعدية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center"/>
        <w:rPr>
          <w:rFonts w:cs="Simplified Arabic"/>
        </w:rPr>
      </w:pP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فصل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أسمائه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0" w:right="0" w:firstLine="284"/>
        <w:jc w:val="both"/>
        <w:rPr/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و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جب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طع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>: (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إنه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أنا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محمد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وأنا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أحمد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وأنا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لماحي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يمحو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بي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لكفر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وأنا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لحاشر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حشر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لناس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وأنا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لعاقب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ليس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بعدي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نبي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حي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تف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/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رو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ب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وس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يس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م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ن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نفس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سماء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حفظنا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قال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>: (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أنا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محمد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وأنا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أحمد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والمقفي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ونبي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لتوبة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ونبي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لرحمة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واية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>: (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ونبي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لملحمة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ه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قتل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حيح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و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سلم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/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رو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جا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>: (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أنا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أحمد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وأنا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محمد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وأنا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لحاشر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وأنا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لماحي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يمحو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بي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لكفر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فإذا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يوم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لقيامة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لواء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لحمد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معي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وكنت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إمام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لمرسلين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وصاحب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شفاعتهم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). </w:t>
      </w:r>
    </w:p>
    <w:p>
      <w:pPr>
        <w:pStyle w:val="Normal"/>
        <w:spacing w:before="280" w:after="280"/>
        <w:ind w:left="0" w:right="0" w:firstLine="284"/>
        <w:jc w:val="both"/>
        <w:rPr/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م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–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ج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–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تا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عزيز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﴿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بَشِيرًا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﴿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وَنَذِيرًا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>[</w:t>
      </w:r>
      <w:r>
        <w:rPr>
          <w:rFonts w:ascii="Tahoma" w:hAnsi="Tahoma" w:cs="Simplified Arabic"/>
          <w:color w:val="000000"/>
          <w:rtl w:val="true"/>
        </w:rPr>
        <w:t>البقرة</w:t>
      </w:r>
      <w:r>
        <w:rPr>
          <w:rFonts w:cs="Simplified Arabic" w:ascii="Tahoma" w:hAnsi="Tahoma"/>
          <w:color w:val="000000"/>
          <w:rtl w:val="true"/>
        </w:rPr>
        <w:t xml:space="preserve">: </w:t>
      </w:r>
      <w:r>
        <w:rPr>
          <w:rFonts w:cs="Simplified Arabic" w:ascii="Tahoma" w:hAnsi="Tahoma"/>
          <w:color w:val="000000"/>
        </w:rPr>
        <w:t>119</w:t>
      </w:r>
      <w:r>
        <w:rPr>
          <w:rFonts w:cs="Simplified Arabic" w:ascii="Tahoma" w:hAnsi="Tahoma"/>
          <w:color w:val="000000"/>
          <w:rtl w:val="true"/>
        </w:rPr>
        <w:t>]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﴿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رَءُوفًا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﴿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رَّحِيمًا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﴿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رَحْمَةً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لِّلْعَالَمِينَ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>[</w:t>
      </w:r>
      <w:r>
        <w:rPr>
          <w:rFonts w:ascii="Tahoma" w:hAnsi="Tahoma" w:cs="Simplified Arabic"/>
          <w:color w:val="000000"/>
          <w:rtl w:val="true"/>
        </w:rPr>
        <w:t>الأنبياء</w:t>
      </w:r>
      <w:r>
        <w:rPr>
          <w:rFonts w:cs="Simplified Arabic" w:ascii="Tahoma" w:hAnsi="Tahoma"/>
          <w:color w:val="000000"/>
          <w:rtl w:val="true"/>
        </w:rPr>
        <w:t xml:space="preserve">: </w:t>
      </w:r>
      <w:r>
        <w:rPr>
          <w:rFonts w:cs="Simplified Arabic" w:ascii="Tahoma" w:hAnsi="Tahoma"/>
          <w:color w:val="000000"/>
        </w:rPr>
        <w:t>107</w:t>
      </w:r>
      <w:r>
        <w:rPr>
          <w:rFonts w:cs="Simplified Arabic" w:ascii="Tahoma" w:hAnsi="Tahoma"/>
          <w:color w:val="000000"/>
          <w:rtl w:val="true"/>
        </w:rPr>
        <w:t>]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center"/>
        <w:rPr>
          <w:rFonts w:cs="Simplified Arabic"/>
        </w:rPr>
      </w:pP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فصل</w:t>
      </w:r>
      <w:r>
        <w:rPr>
          <w:rFonts w:cs="Simplified Arabic" w:ascii="Tahoma" w:hAnsi="Tahoma"/>
          <w:color w:val="0000FF"/>
          <w:sz w:val="28"/>
          <w:szCs w:val="28"/>
          <w:rtl w:val="true"/>
        </w:rPr>
        <w:br/>
        <w:br/>
        <w:t> 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نشأته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بمكة،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وخروجه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عمه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أبي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طالب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الشام،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وزواجه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بخديجة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نشأ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تي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كف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ج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طلب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بع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م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ب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طال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طلب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طهر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–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ج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–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دن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جاهلي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يب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منح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خل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جميل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ك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عر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وم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الأمين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شاهدو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مانت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صد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حديث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طهارته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cs="Simplified Arabic" w:ascii="Tahoma" w:hAnsi="Tahoma"/>
          <w:color w:val="000000"/>
          <w:sz w:val="28"/>
          <w:szCs w:val="28"/>
          <w:rtl w:val="true"/>
        </w:rPr>
        <w:t>"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ل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لغ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ثنت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شر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ن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خر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م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ب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طال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شام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لغ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ُصرَ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رآ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حي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راهب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عرف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صفت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ج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خذ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ي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قال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عالمين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عالمين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بعث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حم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لعالمين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قي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م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ذلك؟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نك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ح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قبلت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عقب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ب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شجر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حجر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خ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اجدًا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سجد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نبي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إن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نج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تبنا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أ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طال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ر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خوفً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يهود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"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خر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ثانيً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ش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يسر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غل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خديج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–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ض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–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جار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تزوجها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لغ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و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صرى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با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جارته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/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ل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لغ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خمسً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عشر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ن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زو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خديج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سلام</w:t>
      </w:r>
      <w:r>
        <w:rPr>
          <w:rFonts w:cs="Simplified Arabic" w:ascii="Tahoma" w:hAnsi="Tahoma"/>
          <w:color w:val="000000"/>
          <w:rtl w:val="true"/>
        </w:rPr>
        <w:t>(</w:t>
      </w:r>
      <w:r>
        <w:rPr>
          <w:rFonts w:cs="Simplified Arabic" w:ascii="Tahoma" w:hAnsi="Tahoma"/>
          <w:color w:val="000000"/>
        </w:rPr>
        <w:t>1</w:t>
      </w:r>
      <w:r>
        <w:rPr>
          <w:rFonts w:cs="Simplified Arabic" w:ascii="Tahoma" w:hAnsi="Tahoma"/>
          <w:color w:val="000000"/>
          <w:rtl w:val="true"/>
        </w:rPr>
        <w:t>)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  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ل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لغ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ربع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ن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ختص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كرامت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بتعث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رسالت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ت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جبري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سل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غ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حر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–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جب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مك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>-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أق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مك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ثلاث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شر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ن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قي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خم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شر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قيل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شرصا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لصحي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أول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ك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صل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ي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قد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د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قام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مك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ستد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كعب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يجعل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ديه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ص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ي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قد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يضً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دوم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دين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بع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ش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شهرًا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ت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ش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شهرًا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center"/>
        <w:rPr>
          <w:rFonts w:cs="Simplified Arabic"/>
        </w:rPr>
      </w:pPr>
      <w:r>
        <w:rPr>
          <w:rFonts w:cs="Simplified Arabic" w:ascii="Tahoma" w:hAnsi="Tahoma"/>
          <w:color w:val="0000FF"/>
          <w:sz w:val="28"/>
          <w:szCs w:val="28"/>
          <w:rtl w:val="true"/>
        </w:rPr>
        <w:t> 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هجرته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هاج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دين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مع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ب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ك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صدي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ض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مو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ب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ك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ام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هير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دليل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أريق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يثي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اف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عر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سلام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ق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المدين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ش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نين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center"/>
        <w:rPr>
          <w:rFonts w:cs="Simplified Arabic"/>
        </w:rPr>
      </w:pPr>
      <w:r>
        <w:rPr>
          <w:rFonts w:cs="Simplified Arabic" w:ascii="Tahoma" w:hAnsi="Tahoma"/>
          <w:color w:val="0000FF"/>
          <w:sz w:val="28"/>
          <w:szCs w:val="28"/>
          <w:rtl w:val="true"/>
        </w:rPr>
        <w:t> 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وفاته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تو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ثلاث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تين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قيل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خم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تين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قي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تين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لأ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صح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تو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و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اثن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ح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شت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ضح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ثنت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شر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يل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خل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شه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بي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أول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قيل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ليلت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خلت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قيل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استهل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شه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بي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أول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دف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يل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أربعاء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قيل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يل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ثلاثاء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كان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د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ثن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ش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ومًا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قيل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ربع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ش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ومًا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غس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ب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طالب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عم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عباس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لفض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عباس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قث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عباس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سام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زيد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شقر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وليا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حضر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و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خول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أنصاري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كف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ثلاث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ثو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يض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حول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ثي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ح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–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لد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الي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–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ي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مي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مامة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ص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سلم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فذاذًا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ؤم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حد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فر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ح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طيف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حمر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تغط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ها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دخ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بر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عبا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عل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لفض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قث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شقران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طب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س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بنات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دف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وض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وف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ح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راش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حف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لح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ي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ي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ائش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دف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ع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ب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ك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عمر 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ض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نه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-. </w:t>
      </w:r>
    </w:p>
    <w:p>
      <w:pPr>
        <w:pStyle w:val="Normal"/>
        <w:spacing w:before="280" w:after="280"/>
        <w:jc w:val="center"/>
        <w:rPr>
          <w:rFonts w:cs="Simplified Arabic"/>
        </w:rPr>
      </w:pP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فصل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أولاده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بن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ثلاثة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قاسم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كنى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ل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مك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نبو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م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نتين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ق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تادة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ا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شى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يسم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طي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لطاهر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أ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ل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إسلام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قيل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طاه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لطي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غير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لصحي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أول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إبراهي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سلام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ل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المدين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م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ن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شر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بع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ش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شهرً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ثمان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شر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قيل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ق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عزى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ق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طهر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–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ج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–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عاذ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ه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center"/>
        <w:rPr>
          <w:rFonts w:ascii="Tahoma" w:hAnsi="Tahoma" w:cs="Simplified Arabic"/>
          <w:color w:val="0000FF"/>
          <w:sz w:val="28"/>
          <w:szCs w:val="28"/>
        </w:rPr>
      </w:pP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البنات</w:t>
      </w:r>
      <w:r>
        <w:rPr>
          <w:rFonts w:cs="Simplified Arabic" w:ascii="Tahoma" w:hAnsi="Tahoma"/>
          <w:color w:val="0000FF"/>
          <w:sz w:val="28"/>
          <w:szCs w:val="28"/>
          <w:rtl w:val="true"/>
        </w:rPr>
        <w:t xml:space="preserve">: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زينب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زوج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ب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عا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ري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عز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شمس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خالتها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م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هال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خويلد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لد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ً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–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غيرً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–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مام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حمل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نبي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صلا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بلغ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زوج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و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اطمة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فاطم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زوج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ب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طالب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ولد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حس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لحسين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محسن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–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غي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–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لثوم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زوج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م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خطاب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زينب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زوج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جعف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ب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طالب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رق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زوج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ث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ف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مات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ند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زو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لثو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مات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ند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ولد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ق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بن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سم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كنى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البن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رب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خلاف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لصحي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بن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ن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ثلاث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ل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قاسم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زينب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قي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اطم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لثوم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إسل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براهي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المدينة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ولا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ل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خديج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براهي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إ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ار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قبط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كل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اتو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ب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اطم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إن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اش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ع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ت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شهر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center"/>
        <w:rPr>
          <w:rFonts w:cs="Simplified Arabic"/>
        </w:rPr>
      </w:pP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فصل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حجه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وعمره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0" w:right="0" w:firstLine="284"/>
        <w:jc w:val="both"/>
        <w:rPr/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و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هم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حيى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تاد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ل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أنس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ح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نبي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حجة؟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>: (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حجة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واحدة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واعمر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أربع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عمر</w:t>
      </w:r>
      <w:r>
        <w:rPr>
          <w:rFonts w:cs="Simplified Arabic" w:ascii="Tahoma" w:hAnsi="Tahoma"/>
          <w:color w:val="00008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عمرة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لنبي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حين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صده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لمشركون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لبيت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والعمرة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لثانية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حيث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صالحوه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لعام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لمقبل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وعمرة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لجعرانة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حيث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قسم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غنيمة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حنين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ذي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لقعدة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وعمرته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حجته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حي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تف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/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دوم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دين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ح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مك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عتم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حفظ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لذ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ح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حج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وداع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د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نا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ها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قال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>: (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عسى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ألا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تروني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عامي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هذ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). </w:t>
      </w:r>
    </w:p>
    <w:p>
      <w:pPr>
        <w:pStyle w:val="Normal"/>
        <w:spacing w:before="280" w:after="280"/>
        <w:jc w:val="center"/>
        <w:rPr>
          <w:rFonts w:cs="Simplified Arabic"/>
        </w:rPr>
      </w:pP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فصل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غزواته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غز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فس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خمسً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عشر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غزو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شهور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اله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سحاق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ب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عشر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موس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قب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غيرهم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قيل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غز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بع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عشرين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لبعوث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لسراي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خمس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نحوها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قات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سع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در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حد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لخندق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بن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ريظ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لمصطلق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خيبر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فت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ك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حنين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لطائف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ق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يل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ات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واد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قرى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غاب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بن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نضير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center"/>
        <w:rPr>
          <w:rFonts w:cs="Simplified Arabic"/>
        </w:rPr>
      </w:pP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فصل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كتابه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ورسله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both"/>
        <w:rPr>
          <w:rFonts w:ascii="Tahoma" w:hAnsi="Tahoma"/>
          <w:color w:val="0000FF"/>
          <w:sz w:val="28"/>
          <w:szCs w:val="28"/>
        </w:rPr>
      </w:pP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كتب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ـ</w:t>
      </w:r>
      <w:r>
        <w:rPr>
          <w:rFonts w:cs="Simplified Arabic" w:ascii="Tahoma" w:hAnsi="Tahoma"/>
          <w:color w:val="0000FF"/>
          <w:sz w:val="28"/>
          <w:szCs w:val="28"/>
          <w:rtl w:val="true"/>
        </w:rPr>
        <w:t xml:space="preserve">: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ب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ك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صديق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عم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خطاب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عث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فان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عل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ب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طالب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عام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هير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أرق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زهري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ب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عب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ثاب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ي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شماس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خال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ع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عاص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حنظل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ربي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أسدي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ز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ثابت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معاو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ب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فيان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شرحبي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حسن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ك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عاو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ب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في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ز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ثاب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لزم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ذلك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خص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ه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Tahoma" w:hAnsi="Tahoma"/>
          <w:color w:val="0000FF"/>
          <w:sz w:val="28"/>
          <w:szCs w:val="28"/>
        </w:rPr>
      </w:pP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وبعث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ـ</w:t>
      </w:r>
      <w:r>
        <w:rPr>
          <w:rFonts w:cs="Simplified Arabic" w:ascii="Tahoma" w:hAnsi="Tahoma"/>
          <w:color w:val="0000FF"/>
          <w:sz w:val="28"/>
          <w:szCs w:val="28"/>
          <w:rtl w:val="true"/>
        </w:rPr>
        <w:t xml:space="preserve">: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مر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م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ضمر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سولً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نجاش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سم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صحم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معن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طي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أخذ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ت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وضع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يني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نز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رير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جل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أرض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حس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سلام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سلام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حض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جعف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ب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طال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صحاب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ص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نب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و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ات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رو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ز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ر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ن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بره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بعث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دح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خليف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كلب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يص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ل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روم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سم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هرقل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سأ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نب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ثب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ن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ح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نبوت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الإسلام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وافق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روم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خاف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لك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أمسك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/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بعث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حذاف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سهم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سر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ل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ارس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مز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ت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نب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ق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نب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>: (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مزق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ملكه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).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مز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لك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مل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ومه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بعث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حاط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ب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لتع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خم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قوق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ل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إسكندر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مصر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ق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خيرًا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قار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أمر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سلم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أهد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نب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ار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قبطي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خت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يرين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وهب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حس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ثابت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ولد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رح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حسان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بعث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مر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عا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لك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جيف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بن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جلندي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ه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أزد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لمل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جيفر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أسل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صدقا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خلي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مر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ب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صدق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لحك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ينهم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ز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ند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و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بعث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لي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مر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عامر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يمام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هوذ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حنفي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أكرم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نزل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كت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نب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حس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دع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جمل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ن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خطي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وم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شاعرهم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اجع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عض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أمر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أب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نبي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سلم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م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ز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فتح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بعث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شجا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ه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أسد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حارث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ب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شم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غسان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ل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بلق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رض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شام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شجاع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انتهي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غوط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دمشق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قرأ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ت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نب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م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قال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ن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ائ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لي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عز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ذلك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منع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يصر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بعث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هاج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ب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م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خزوم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حارث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حمير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ح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قاول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يمن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بعث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عل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حضرم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نذ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او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عبد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ل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بحرين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ك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تابً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دعو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إسلام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أ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صدق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بعث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وس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أشعري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معاذ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جب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أنصار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ض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جمل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يمن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داعي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إسلام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أ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ام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ه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ي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ملوك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طوع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تال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center"/>
        <w:rPr>
          <w:rFonts w:cs="Simplified Arabic"/>
        </w:rPr>
      </w:pP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فصل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أعمامه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وعماته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ك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عموم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ح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شر؛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هم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حارث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ك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ل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طلب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كنى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ل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ول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ل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جماع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حب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نب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قثم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هل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غيرًا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خ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حارث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أمه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لزب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طلب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ك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شرا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ريش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ب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زبير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شه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حنينًا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ثب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ومئذ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ستشه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أجنادين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رو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ج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جن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بع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تل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قتلوه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ضباع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زبير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حب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حك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زبير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و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نب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حمز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طلب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س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س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سول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خو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رضاع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ديمًا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هاج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دين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شه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درًا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قت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و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ح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شهيدًا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ك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بنة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ب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فض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عبا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طلب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حس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سلام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هاج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دين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ك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ك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نب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ثلاث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نين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ك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شر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ذكور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فضل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قث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حب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م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ن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ثنت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ثلاث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خلاف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ث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ف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المدينة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عم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نب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عبا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حمزة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ب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طال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طلب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سم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اف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خ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–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ب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أم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عاتك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احب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رؤي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م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اطم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مر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ائذ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مر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خزوم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ول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طال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–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افرً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–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عقيل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جعفر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علي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هانئ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–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حب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–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س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هانئ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اخت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قيل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هند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جمان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ذك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ولا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يضًا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ب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ه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طلب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سم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عزى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ن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بو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ذل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حس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جه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ل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تب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معتب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ثبت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نب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و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حنين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در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حبة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عتيب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تل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أس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الزرق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رض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ش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فر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دعو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نب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كعب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حج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سم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غير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ضر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خ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عبا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أم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لغيداق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إن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م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غيدا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أ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ج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ريش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كثر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طعامًا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center"/>
        <w:rPr>
          <w:rFonts w:ascii="Tahoma" w:hAnsi="Tahoma"/>
          <w:color w:val="0000FF"/>
          <w:sz w:val="28"/>
          <w:szCs w:val="28"/>
        </w:rPr>
      </w:pP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وعماته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ست</w:t>
      </w:r>
      <w:r>
        <w:rPr>
          <w:rFonts w:cs="Simplified Arabic" w:ascii="Tahoma" w:hAnsi="Tahoma"/>
          <w:color w:val="0000FF"/>
          <w:sz w:val="28"/>
          <w:szCs w:val="28"/>
          <w:rtl w:val="true"/>
        </w:rPr>
        <w:t xml:space="preserve">: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ف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طلب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سلم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هاجرت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ه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زبير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عوام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وفي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المدين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خلاف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م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خطاب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ه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خ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حمز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أمه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عاتك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طلب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ي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ن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سلمت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ه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احب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رؤي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در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كان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ب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م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غير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م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خزوم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لد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حب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زهيرًا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قريب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كبرى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رو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طلب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ان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م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ه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د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صي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ولد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طلي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عمير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ك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هاجر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أولين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شه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درًا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قت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أجناد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شهيدًا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ي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قب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ميم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طل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ان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جح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ئاب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لد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قت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أح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شهيدًا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حم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أعم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شاع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سم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بد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زين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زو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نب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حبيب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حمن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ل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حب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عب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جح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نصر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م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الحشب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افرًا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بر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طلب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ان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أس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هل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م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خزوم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ولد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لم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سم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ك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زو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لم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نب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تزوج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أس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ب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عز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ب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يس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ولد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بر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ب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هم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حكي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ه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بيض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طلب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ان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ري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بيع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حبي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شم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اف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ولد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رو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ريز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ه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ث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ف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ض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center"/>
        <w:rPr>
          <w:rFonts w:cs="Simplified Arabic"/>
        </w:rPr>
      </w:pP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ذكر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أزواجه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وعليهن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الصلاة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والسلام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زو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خديج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خويل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س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عز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ص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لاب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زوج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خم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عشر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ن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بقي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ع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عث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–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ج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–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كان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ز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دق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مات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هجر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ثلاث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نين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هذ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ص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أقوال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قيل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هجر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خم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نين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قيل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أرب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نين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زو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وةد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زمع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ي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شم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نص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ال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حس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ام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ؤي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خديج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مك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هجر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كان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ب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سكر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مرو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خ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هي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مرو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كب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ند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ر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طلاقها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وهب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وم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عائش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أمسكها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تزو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ائش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ب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ك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صدي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مك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هجر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سنتين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قيل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ثلاث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نين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ه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نين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قيل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ب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نين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لأ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صح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بن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هجر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المدين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ه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س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ن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أ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بع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شهر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قيل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أ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ثمان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ش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شهرًا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م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نب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ه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ث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شر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توفي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المدين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دفن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البقيع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وص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ذلك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ن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ث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خمسين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قي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ن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ب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خمسين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لأ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صح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ص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ب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هرير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تزو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كرً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غيرها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كنيت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رو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ن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سقط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نب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قطا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ثبت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/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تزو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حفص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م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خط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–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ض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–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كان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ب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خني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حذاف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ك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صح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و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المدين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ق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شه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درًا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يرو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نب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طلقها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أت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جبري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–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سل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قال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>: (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يأمرك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تراجع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حفصة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فإنها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صوامة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قوامة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وإنها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زوجتك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لجنة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). </w:t>
      </w:r>
    </w:p>
    <w:p>
      <w:pPr>
        <w:pStyle w:val="Normal"/>
        <w:spacing w:before="280" w:after="280"/>
        <w:ind w:left="0" w:right="0" w:firstLine="284"/>
        <w:jc w:val="both"/>
        <w:rPr/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رو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قب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ام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جهن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طل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حفص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مر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بلغ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مر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حث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أس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تراب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قال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عبأ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عم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بن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هذا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نز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جبري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غ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نب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قال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>: (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–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عز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وجل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–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يأمرك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تراجع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حفصة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رحمة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لعمر</w:t>
      </w:r>
      <w:r>
        <w:rPr>
          <w:rFonts w:cs="Simplified Arabic" w:ascii="Tahoma" w:hAnsi="Tahoma"/>
          <w:color w:val="000080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توفيت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سنة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سبع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وعشرين</w:t>
      </w:r>
      <w:r>
        <w:rPr>
          <w:rFonts w:cs="Simplified Arabic" w:ascii="Tahoma" w:hAnsi="Tahoma"/>
          <w:color w:val="000080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وقيل</w:t>
      </w:r>
      <w:r>
        <w:rPr>
          <w:rFonts w:cs="Simplified Arabic" w:ascii="Tahoma" w:hAnsi="Tahoma"/>
          <w:color w:val="00008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سنة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ثمان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وعشرين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عام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أفريقية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)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تزو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حبيب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ب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فيان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سمها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مل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خ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حر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م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شم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اف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هاج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زوج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ب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جح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رض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حبش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تنص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الحبش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ت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إسلام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تزوج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ه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أرض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حبش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صدق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نجاش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أربعمائ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دينار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عث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مر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م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ضمر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رض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حبش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ول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نكاح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ث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فان،وقيل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خال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ع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عاص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وفي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ن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رب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ربعين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تزو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لم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سمها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ه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ب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م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غير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م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خزو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قظ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ر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ع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ؤ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غالب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كان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ب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ب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لم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أس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هل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م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خزوم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وفي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ن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ثنت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تين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دفن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البقي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المدين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ه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آخ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زوا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نب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فا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قيل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يمون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آخرهن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/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تزو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زين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جح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ئ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عم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بر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ر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ب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غن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دود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س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خزيم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درك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ليا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ض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نز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ع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دنان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ه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م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ميم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طلب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كان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ب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ول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ز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حارث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طلقها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زوج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ي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سماء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عق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ا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ص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ن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ان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ق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أزوا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نب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>: (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زوجكن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آباؤكن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وزوجني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فوق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سبع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سماوات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).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وفي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المدين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ن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شرين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دفن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البقيع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تزو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زين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خزيم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حارث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مر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ا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هل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ام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عصع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عاوي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كان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سم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>"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ساكين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>"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؛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كثر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طعام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ساكين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كان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ح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جحش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قيل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طفي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حارث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لأ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صح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تزوج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ن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ثلاث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هجر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لبث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ن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سيرًا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شهر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ثلاثة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تزو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جوير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حارث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ب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ضر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حبي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ائذ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ال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صطل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خزاعي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بي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غزو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صطلق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وقع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ثاب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ي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شماس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كاتب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قض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تابتها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تزوج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هجر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توفي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بي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أ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ن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خمسين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تزو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ف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حي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خط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ب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حي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ع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خزر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نضري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ل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هار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مر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–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خ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وس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مر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سل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–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بي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خي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ن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ب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هجر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كان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ب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ح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نان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ب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حقيق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ت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عت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في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جع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تق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داقها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توفي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ن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ثلاثين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قي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ن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خمسين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تزو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يمون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حارث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حز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ج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هر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ويب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هل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ام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عصع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عاوي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ه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خال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خال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وليد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عبد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باس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زوج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سرف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بن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مات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سع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مي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ك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ه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آخ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زو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مه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ؤمنين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وفي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ن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ثلاث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تين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هذ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جمل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دخ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ه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نساء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ه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حد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شر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عق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ب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دخ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هن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center"/>
        <w:rPr>
          <w:rFonts w:cs="Simplified Arabic"/>
        </w:rPr>
      </w:pP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ذكر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خدمه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ن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ال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نض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أنصاري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ه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سم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بن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حارث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أسلميان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ربيع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ع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أسلمي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ك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سع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اح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نعليه،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لبس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ياهما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إذ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جل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جعله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ذراع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قوم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ك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قب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ام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جهن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اح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غلت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قود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أسفار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بل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باح؛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ؤذن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عد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و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ب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ك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صديق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ذ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خم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خ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نجاشي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يقال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خته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يقال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ذ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خ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الباء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بك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شداخ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يثي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يقال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كر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ب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ذ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غفاري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center"/>
        <w:rPr>
          <w:rFonts w:cs="Simplified Arabic"/>
        </w:rPr>
      </w:pP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ذكر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مواليه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ز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حارث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شراحي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كلبي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ب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سام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زيد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ك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ق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أسام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زيد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ح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حب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ثوب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جدد؛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ك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نس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يمن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ب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بش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ولد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كة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قال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سم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ليم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شه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درًا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يقال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ولد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رض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دوس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نس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ولد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سراة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صالح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شقران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رباح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سود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يسار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نوبي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ب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افع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سم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سلم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قيل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براهيم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ك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بدً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لعباس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وه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لنب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أعتقه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ب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ويهب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ولد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زينة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فضال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نز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الشام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راف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سع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عا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ورث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لد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أعتق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عضهم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تمس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عضهم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ج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اف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نب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ستعين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وه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ك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قول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ن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و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مدعم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سود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ه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فاع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ز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جذامي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ك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ولد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حسمي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ت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واد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قرى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كركر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ثق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نب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زيد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ج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هل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س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زيد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عبيد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طهمان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يسان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هران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ذكوان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روان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مأب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قبطي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هد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قوقس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واقد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ب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قد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هشام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ب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ضمير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حنين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ب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سيب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سم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حمر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ب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بيد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فين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بدً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أ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لم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زو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نب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أعتقت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شرط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خ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نب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حيات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قال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شترط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ارق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هؤل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شهورون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قيل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ن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ربعون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إماء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لم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افع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برك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يمن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رث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بي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ه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سام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ز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ميمون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عدٍ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خضر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رضوى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center"/>
        <w:rPr>
          <w:rFonts w:cs="Simplified Arabic"/>
        </w:rPr>
      </w:pP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ذكر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أفراس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ر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لكه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سكب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شتر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عراب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زار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عش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واق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ك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سم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أعراب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ضرس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سم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سكب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ك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غ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حجلً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طل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يمين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ر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غز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ك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بح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اب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سبق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فر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ه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لمرتجز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شتر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أعراب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شه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خزيم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ثابت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لأعراب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رة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ق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ه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ع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ساعدي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رس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ند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ثلاث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فراس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زاز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لظرب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للحيف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أ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زاز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أهد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قوقس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حيف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أهد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بيع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ب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براء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أثا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رائض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نع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لاب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ظرب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أهد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رو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مر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جذامي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ك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ر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ق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ورد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هد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مي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داري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أعط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مر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حم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وج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باع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كان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غل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دلدل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ركب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أسفار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عاش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ع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ب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زال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سنان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ك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ج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شعير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مات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ينبع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حمار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ف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حج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وداع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ك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شر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قح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الغاب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را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يل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قربت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ظيمت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بن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ك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قا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غزار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حناء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لسمراء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لعريس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لسعدي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لبغوم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ليسير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لريا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كان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قح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دع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رد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هدا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ضحا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فيان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ان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حل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حل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قحت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غزيرتان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كان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هر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رس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ع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باد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نع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قيل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لشقراء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كان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عضباء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بتاع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ب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ك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نع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حريش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خر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ثمانمائ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درهم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أخذ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أربعمائ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درهم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ه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هاج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ا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كان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ح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دين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باعي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ه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قصو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لجدعاء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ق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بقت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ش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سلمين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ك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ائ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ب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غنم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جر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زمزم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قيا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برك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ورس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طلال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طراف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ك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ائ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غنم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center"/>
        <w:rPr>
          <w:rFonts w:cs="Simplified Arabic"/>
        </w:rPr>
      </w:pPr>
      <w:r>
        <w:rPr>
          <w:rFonts w:cs="Simplified Arabic" w:ascii="Tahoma" w:hAnsi="Tahoma"/>
          <w:color w:val="0000FF"/>
          <w:sz w:val="28"/>
          <w:szCs w:val="28"/>
          <w:rtl w:val="true"/>
        </w:rPr>
        <w:t> 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سلاحه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ك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ثلاث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ما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صاب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لا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ينقاع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ثلاث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سي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و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سم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روحاء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قو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شوحط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قو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فر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دع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صفراء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ك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ر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مث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أ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بش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كر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كن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أصب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ق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ذه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جل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ك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يف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ذ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فقار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نف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و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در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أ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رؤي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و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حد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ك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من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حجا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سهمي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ص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لا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ينقا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ثلاث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سياف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ي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لعي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ي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دع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تارا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ي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دع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حتف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ك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ن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خدم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رسوب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صاب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فلس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ن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طيء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/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ن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الك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>: (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نعل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سيف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فضة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وقبيعته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فضة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وما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حلق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فضة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)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ص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لا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ينقا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درعين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در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ق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ها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سعدي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در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ق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ها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ضة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/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رو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لم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>: (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رأيت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يوم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أحد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درعين</w:t>
      </w:r>
      <w:r>
        <w:rPr>
          <w:rFonts w:cs="Simplified Arabic" w:ascii="Tahoma" w:hAnsi="Tahoma"/>
          <w:color w:val="00008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درعه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ذات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لفضول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ودرعه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فضة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ورأيت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يوم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خيبر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درعين</w:t>
      </w:r>
      <w:r>
        <w:rPr>
          <w:rFonts w:cs="Simplified Arabic" w:ascii="Tahoma" w:hAnsi="Tahoma"/>
          <w:color w:val="00008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ذات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لفضول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والسعدية</w:t>
      </w:r>
      <w:r>
        <w:rPr>
          <w:rFonts w:cs="Simplified Arabic" w:ascii="Tahoma" w:hAnsi="Tahoma"/>
          <w:color w:val="000080"/>
          <w:sz w:val="28"/>
          <w:szCs w:val="28"/>
          <w:rtl w:val="true"/>
        </w:rPr>
        <w:t>.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) </w:t>
      </w:r>
    </w:p>
    <w:p>
      <w:pPr>
        <w:pStyle w:val="Normal"/>
        <w:spacing w:before="280" w:after="280"/>
        <w:jc w:val="center"/>
        <w:rPr>
          <w:rFonts w:cs="Simplified Arabic"/>
        </w:rPr>
      </w:pP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فصل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صفته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و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ن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ال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ض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ب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ك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صدي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ض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أ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نب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قب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قول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spacing w:before="280" w:after="280"/>
        <w:jc w:val="center"/>
        <w:rPr>
          <w:rFonts w:cs="Simplified Arabic"/>
        </w:rPr>
      </w:pPr>
      <w:r>
        <w:rPr>
          <w:rFonts w:ascii="Tahoma" w:hAnsi="Tahoma" w:cs="Simplified Arabic"/>
          <w:color w:val="008000"/>
          <w:sz w:val="28"/>
          <w:sz w:val="28"/>
          <w:szCs w:val="28"/>
          <w:rtl w:val="true"/>
        </w:rPr>
        <w:t>أمين</w:t>
      </w:r>
      <w:r>
        <w:rPr>
          <w:rFonts w:ascii="Tahoma" w:hAnsi="Tahoma" w:eastAsia="Tahoma" w:cs="Tahom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8000"/>
          <w:sz w:val="28"/>
          <w:sz w:val="28"/>
          <w:szCs w:val="28"/>
          <w:rtl w:val="true"/>
        </w:rPr>
        <w:t>مصطفى</w:t>
      </w:r>
      <w:r>
        <w:rPr>
          <w:rFonts w:ascii="Tahoma" w:hAnsi="Tahoma" w:eastAsia="Tahoma" w:cs="Tahom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8000"/>
          <w:sz w:val="28"/>
          <w:sz w:val="28"/>
          <w:szCs w:val="28"/>
          <w:rtl w:val="true"/>
        </w:rPr>
        <w:t>بالخير</w:t>
      </w:r>
      <w:r>
        <w:rPr>
          <w:rFonts w:ascii="Tahoma" w:hAnsi="Tahoma" w:eastAsia="Tahoma" w:cs="Tahom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8000"/>
          <w:sz w:val="28"/>
          <w:sz w:val="28"/>
          <w:szCs w:val="28"/>
          <w:rtl w:val="true"/>
        </w:rPr>
        <w:t>يدعو      </w:t>
      </w:r>
      <w:r>
        <w:rPr>
          <w:rFonts w:ascii="Tahoma" w:hAnsi="Tahoma" w:eastAsia="Tahoma" w:cs="Tahom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8000"/>
          <w:sz w:val="28"/>
          <w:sz w:val="28"/>
          <w:szCs w:val="28"/>
          <w:rtl w:val="true"/>
        </w:rPr>
        <w:t>كضوء</w:t>
      </w:r>
      <w:r>
        <w:rPr>
          <w:rFonts w:ascii="Tahoma" w:hAnsi="Tahoma" w:eastAsia="Tahoma" w:cs="Tahom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8000"/>
          <w:sz w:val="28"/>
          <w:sz w:val="28"/>
          <w:szCs w:val="28"/>
          <w:rtl w:val="true"/>
        </w:rPr>
        <w:t>البدر</w:t>
      </w:r>
      <w:r>
        <w:rPr>
          <w:rFonts w:ascii="Tahoma" w:hAnsi="Tahoma" w:eastAsia="Tahoma" w:cs="Tahom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8000"/>
          <w:sz w:val="28"/>
          <w:sz w:val="28"/>
          <w:szCs w:val="28"/>
          <w:rtl w:val="true"/>
        </w:rPr>
        <w:t>زايله</w:t>
      </w:r>
      <w:r>
        <w:rPr>
          <w:rFonts w:ascii="Tahoma" w:hAnsi="Tahoma" w:eastAsia="Tahoma" w:cs="Tahom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8000"/>
          <w:sz w:val="28"/>
          <w:sz w:val="28"/>
          <w:szCs w:val="28"/>
          <w:rtl w:val="true"/>
        </w:rPr>
        <w:t>الظلام</w:t>
      </w:r>
      <w:r>
        <w:rPr>
          <w:rFonts w:ascii="Tahoma" w:hAnsi="Tahoma" w:eastAsia="Tahoma" w:cs="Tahoma"/>
          <w:color w:val="008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رو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ب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هرير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ض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م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خط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ض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نش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زه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ب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لم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هر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نان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حيث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قول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spacing w:before="280" w:after="280"/>
        <w:jc w:val="center"/>
        <w:rPr/>
      </w:pPr>
      <w:r>
        <w:rPr>
          <w:rFonts w:ascii="Tahoma" w:hAnsi="Tahoma" w:cs="Simplified Arabic"/>
          <w:color w:val="008000"/>
          <w:sz w:val="28"/>
          <w:sz w:val="28"/>
          <w:szCs w:val="28"/>
          <w:rtl w:val="true"/>
        </w:rPr>
        <w:t>لو</w:t>
      </w:r>
      <w:r>
        <w:rPr>
          <w:rFonts w:ascii="Tahoma" w:hAnsi="Tahoma" w:eastAsia="Tahoma" w:cs="Tahom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8000"/>
          <w:sz w:val="28"/>
          <w:sz w:val="28"/>
          <w:szCs w:val="28"/>
          <w:rtl w:val="true"/>
        </w:rPr>
        <w:t>كنت</w:t>
      </w:r>
      <w:r>
        <w:rPr>
          <w:rFonts w:ascii="Tahoma" w:hAnsi="Tahoma" w:eastAsia="Tahoma" w:cs="Tahom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8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8000"/>
          <w:sz w:val="28"/>
          <w:sz w:val="28"/>
          <w:szCs w:val="28"/>
          <w:rtl w:val="true"/>
        </w:rPr>
        <w:t>شيء</w:t>
      </w:r>
      <w:r>
        <w:rPr>
          <w:rFonts w:ascii="Tahoma" w:hAnsi="Tahoma" w:eastAsia="Tahoma" w:cs="Tahom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8000"/>
          <w:sz w:val="28"/>
          <w:sz w:val="28"/>
          <w:szCs w:val="28"/>
          <w:rtl w:val="true"/>
        </w:rPr>
        <w:t>سوى</w:t>
      </w:r>
      <w:r>
        <w:rPr>
          <w:rFonts w:ascii="Tahoma" w:hAnsi="Tahoma" w:eastAsia="Tahoma" w:cs="Tahom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8000"/>
          <w:sz w:val="28"/>
          <w:sz w:val="28"/>
          <w:szCs w:val="28"/>
          <w:rtl w:val="true"/>
        </w:rPr>
        <w:t>بشر       </w:t>
      </w:r>
      <w:r>
        <w:rPr>
          <w:rFonts w:ascii="Tahoma" w:hAnsi="Tahoma" w:eastAsia="Tahoma" w:cs="Tahom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8000"/>
          <w:sz w:val="28"/>
          <w:sz w:val="28"/>
          <w:szCs w:val="28"/>
          <w:rtl w:val="true"/>
        </w:rPr>
        <w:t>كنت</w:t>
      </w:r>
      <w:r>
        <w:rPr>
          <w:rFonts w:ascii="Tahoma" w:hAnsi="Tahoma" w:eastAsia="Tahoma" w:cs="Tahom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8000"/>
          <w:sz w:val="28"/>
          <w:sz w:val="28"/>
          <w:szCs w:val="28"/>
          <w:rtl w:val="true"/>
        </w:rPr>
        <w:t>المضيء</w:t>
      </w:r>
      <w:r>
        <w:rPr>
          <w:rFonts w:ascii="Tahoma" w:hAnsi="Tahoma" w:eastAsia="Tahoma" w:cs="Tahom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008000"/>
          <w:rtl w:val="true"/>
        </w:rPr>
        <w:t>(</w:t>
      </w:r>
      <w:r>
        <w:rPr>
          <w:rFonts w:cs="Simplified Arabic" w:ascii="Tahoma" w:hAnsi="Tahoma"/>
          <w:color w:val="008000"/>
        </w:rPr>
        <w:t>2</w:t>
      </w:r>
      <w:r>
        <w:rPr>
          <w:rFonts w:cs="Simplified Arabic" w:ascii="Tahoma" w:hAnsi="Tahoma"/>
          <w:color w:val="008000"/>
          <w:rtl w:val="true"/>
        </w:rPr>
        <w:t>)</w:t>
      </w:r>
      <w:r>
        <w:rPr>
          <w:rFonts w:cs="Simplified Arabic" w:ascii="Tahoma" w:hAnsi="Tahoma"/>
          <w:color w:val="008000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8000"/>
          <w:sz w:val="28"/>
          <w:sz w:val="28"/>
          <w:szCs w:val="28"/>
          <w:rtl w:val="true"/>
        </w:rPr>
        <w:t>ليلة</w:t>
      </w:r>
      <w:r>
        <w:rPr>
          <w:rFonts w:ascii="Tahoma" w:hAnsi="Tahoma" w:eastAsia="Tahoma" w:cs="Tahom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8000"/>
          <w:sz w:val="28"/>
          <w:sz w:val="28"/>
          <w:szCs w:val="28"/>
          <w:rtl w:val="true"/>
        </w:rPr>
        <w:t>البدر</w:t>
      </w:r>
      <w:r>
        <w:rPr>
          <w:rFonts w:cs="Simplified Arabic" w:ascii="Tahoma" w:hAnsi="Tahoma"/>
          <w:color w:val="008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ق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م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جلساؤه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ذل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،و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ك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ذل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غيره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/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ع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ب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طال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ض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>: (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أبيض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للون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مشربًا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حمرة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أدعج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لعينين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سبط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لشعر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كث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للحية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ذا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وفرة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دقيق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لمسربة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كأن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عنقه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إبريق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فضة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لبته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سرته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شعر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يجري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كالقضيب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ليس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بطنه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صدره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شعر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غيره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شئن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لكفين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والقدمين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مشى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كأنما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ينحط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صبب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وإذامشى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كأنما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ينقلع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صخر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لتفت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لتفت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جميعًا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كأن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عرقه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للؤلؤ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ولريح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عرقه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أطيب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ريح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لمسك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لأذفر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ليس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بالطويل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بالقصير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لفاجر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للئيم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أرب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قبله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بعده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مثله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). </w:t>
      </w:r>
    </w:p>
    <w:p>
      <w:pPr>
        <w:pStyle w:val="Normal"/>
        <w:spacing w:before="280" w:after="280"/>
        <w:ind w:left="0" w:right="0" w:firstLine="284"/>
        <w:jc w:val="both"/>
        <w:rPr/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فظ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>: (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كتفيه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خاتم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لنبوة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خاتم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لنبيين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أجود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لناس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كفا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وأوسع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لناس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صدرًا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وأصدق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لناس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لهجة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وأوفى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لناس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ذمة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وألينهم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عريكة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وأكرمهم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عشرة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رآه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بديهة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هابه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خالطه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أحبه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يقول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ناعته</w:t>
      </w:r>
      <w:r>
        <w:rPr>
          <w:rFonts w:cs="Simplified Arabic" w:ascii="Tahoma" w:hAnsi="Tahoma"/>
          <w:color w:val="00008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أر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قبله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بعده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مثله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). </w:t>
      </w:r>
    </w:p>
    <w:p>
      <w:pPr>
        <w:pStyle w:val="Normal"/>
        <w:spacing w:before="280" w:after="280"/>
        <w:ind w:left="0" w:right="0" w:firstLine="284"/>
        <w:jc w:val="both"/>
        <w:rPr/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ق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بر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ازب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>: (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مربوعًا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بعيد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لمنكبين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شعر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يبلغ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شحمة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أذنيه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رأيته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حلة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حمراء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أر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شيئًا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قط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أحسن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منه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). </w:t>
      </w:r>
    </w:p>
    <w:p>
      <w:pPr>
        <w:pStyle w:val="Normal"/>
        <w:spacing w:before="280" w:after="280"/>
        <w:ind w:left="0" w:right="0" w:firstLine="284"/>
        <w:jc w:val="both"/>
        <w:rPr/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قال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خزاع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فت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>: (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رأيت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رجلًا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ظاهر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لوضاءة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أبلج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لوجه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حسن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لخلق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تعبه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ثجلة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ولم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تزر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صعلة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وسيمًا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قسيمًا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عينيه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دعج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وفي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أشفاره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غطف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وفي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صوته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صحل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وفي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عنقه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سطع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وفي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لحيته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كثاثة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أزج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أقرن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صمت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فعليه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لوقار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تكلم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سما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وعلاه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لبهاء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أجمل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لناس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وأبهاه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بعيد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وأحلاه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وأحسنه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قريب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حلو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لمنطق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فصلٌ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نزر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هذر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كأن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منطقه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خرزات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نظم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تحدرت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ربعة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بائن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طول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تقتحمه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عين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قصر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غصن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غصنين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أنضر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لثلاثة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منظرًا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وأحسنهم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قدرًا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رفقاء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يحفون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به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قال؛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أنصتوا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لقوله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أمر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تبادروا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لأمره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محفود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محشود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عابس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مفند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). </w:t>
      </w:r>
    </w:p>
    <w:p>
      <w:pPr>
        <w:pStyle w:val="Normal"/>
        <w:spacing w:before="280" w:after="280"/>
        <w:ind w:left="0" w:right="0" w:firstLine="284"/>
        <w:jc w:val="both"/>
        <w:rPr/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ع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ن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ال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أنصار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ض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ص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قال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>: (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ربعة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لقوم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ليس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بالطويل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لبائن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بالقصير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لمتردد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أزهر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للون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ليس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بالأبيض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لأمهق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بالآدم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ليس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بجعد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قطط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سبط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رجل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لشعر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). </w:t>
      </w:r>
    </w:p>
    <w:p>
      <w:pPr>
        <w:pStyle w:val="Normal"/>
        <w:spacing w:before="280" w:after="280"/>
        <w:ind w:left="0" w:right="0" w:firstLine="284"/>
        <w:jc w:val="both"/>
        <w:rPr/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ق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ه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ب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هالة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>: (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فخما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مفخما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يتلألأ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وجهه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تلألؤ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لقمر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ليلة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لبدر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أطول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لمربوع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وأقصر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لمشذب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عظيم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لهامة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رجل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لشعر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نفرقت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عقيقته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فرق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وإلا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فلا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يجاوز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شعره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شحمة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أذنيه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وفره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أزهر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للون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واسع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لجبين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أزج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لحواجب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سوابغ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قرن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بينهما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عرق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يدره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لغضب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أقنى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لعرنين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نور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يعلوه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يحسبه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يتأمله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أشم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كث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للحية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أدعج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لعينين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سهل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لخدين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ضليع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لفم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أشنب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مفلج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لأسنان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دقيق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لمسربة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كأن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عنقه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جيد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دمية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صفاء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لفضة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معتدل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لخلق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بادنًا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متماسكًا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سواء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لبطن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والصدر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مسيح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لصدر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بعيد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لمنكبين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ضخم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لكراديس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أنور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لمتجرد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موصول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للبة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والسرة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بشعر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يجري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كالخط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عاري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لثديين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والبطن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مما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سوى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ذلك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أشعر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لذراعين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والمنكبين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عريض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لصدر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طويل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لزندين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رحب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لراحة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شثن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لكفين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والقدمين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سائل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لأطراف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سبط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لقصب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خمصان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لأخمصين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مسيح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لقدمين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ينبو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عنهما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لماء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زال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زال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قلعا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ويخطو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تكفؤا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ويمشي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هونًا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ذريع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لمشية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مشى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كأنما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ينحط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صبب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وإذا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لتفت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لتفت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جميعًا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خافض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لطرف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نظره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لأرض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أطول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نظره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لسماء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جل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نظره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لملاحظة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يسوق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أصحابه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ويبدأ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لقيه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بالسلام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). </w:t>
      </w:r>
    </w:p>
    <w:p>
      <w:pPr>
        <w:pStyle w:val="Normal"/>
        <w:spacing w:before="280" w:after="280"/>
        <w:jc w:val="center"/>
        <w:rPr>
          <w:rFonts w:cs="Simplified Arabic"/>
        </w:rPr>
      </w:pP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فصل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0000FF"/>
          <w:sz w:val="28"/>
          <w:szCs w:val="28"/>
          <w:rtl w:val="true"/>
        </w:rPr>
        <w:br/>
        <w:br/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تفسير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غريب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ألفاظ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صفاته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الوضاءة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حس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لجمال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لأبل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جبين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شر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ضيء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حاجب؛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أن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صف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القرن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لثجلة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الث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ثلث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لجي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ظ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بط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سترخ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سفل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يرو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الن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لح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همل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نح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ضع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تركيب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لإزراء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لاحتق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لشي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لتها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ه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لصعلة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غ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رأس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يروي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قل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–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القا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–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لصقل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قط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أضلا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خاصر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ي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أثجل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ظي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بط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شد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حو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جنبين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عي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ف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فا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لوسيم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شه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الحسن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أ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حس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امة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لقسيم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حس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سم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وجه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لدعج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شد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و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عين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لأشفار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حرو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أجف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لتق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تغميض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لشع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ناب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ا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يق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هذ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شعر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أهداب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أر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ه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شع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شفاره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لغطف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الغ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لعين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طول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المعجم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شهر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معناه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ن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طول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عطف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ثني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واية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طف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ط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يضًا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لصحل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ش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بح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غلظ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صوت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واية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هل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ري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يضًا؛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أ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صهي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و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فرس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صه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شد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قو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لسطع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ط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عنق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لكثاثة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ثر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تفا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جتماع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لأزج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تقو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حاجبين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قيل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ط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حاجب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دقتهما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بوغه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ؤخ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عينين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لأقرن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تص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ح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حاجب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الآخر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ما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رأس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واية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ه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كلام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حو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جلسائه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لفص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سر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قولها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نز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هذر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ي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لام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قلي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فهم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كث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مل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لهذر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كثير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قولها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قتحم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ص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زدر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قصر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تجاوز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غير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ها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تقبلُهُ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لمحفود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خدوم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لمحشود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جتم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نا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حوله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نصر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حسن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لعابس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كال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وجه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لمفند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نسو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جه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قل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عقل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فخمً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فخمًا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ظيمً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عظمًا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لمشذب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طويل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لعقيقة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شعر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لعرنين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أنف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لأقنى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ط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دق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رنب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حد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طه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لشمم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رتفا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قصب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ستو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علاها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إشرا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أرنب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ليلًا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ضلي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فم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سعه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لشن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أسنان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حد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طرافها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لمسربة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شع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ستد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ب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سرة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لجيد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عنق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لدمية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صورة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لبادن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عظي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بدن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لمتماسك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ستمس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ح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سترخيه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قوله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و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بط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لصدر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ر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ط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ستفيض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ه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سا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صدر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صدر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ريض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ه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سا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بطنه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ن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تجرد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عن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شد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ياض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ج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ثوب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رح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راحة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س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كف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لشثن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غليظ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قوله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خمص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أخمصين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أخمص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رتف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أرض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اط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قدم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ر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رتف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ها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ق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و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خلا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قوله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سي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قدم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ريد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مسو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ظاه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قدمين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الم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رً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ريعً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استوائه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إملاسهما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قوله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خط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كفؤا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ر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مت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شيت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يمش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ف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ختال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لصبب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انحدار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center"/>
        <w:rPr>
          <w:rFonts w:cs="Simplified Arabic"/>
        </w:rPr>
      </w:pP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فصل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أخلاقه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0" w:right="0" w:firstLine="284"/>
        <w:jc w:val="both"/>
        <w:rPr/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شج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ناس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ب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طال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ض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كنا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حمر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لبأس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ولقي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لقوم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لقوم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تقينا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برسول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)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ك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سخ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ناس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ئ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شيئً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ط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قال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ك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ح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ناس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ك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ش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حي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عذر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خدرها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ثب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صر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ج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حد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ك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نتق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نفس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غض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ها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لاأ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نته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حرم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ك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نتقم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إذ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غض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ق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غض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حد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لقري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لبع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لقو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لضعي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ن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ح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حد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طعامً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ط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شته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كل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شته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ركه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ك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أك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تكئًا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أك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خوان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متن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باح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ج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مرً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كل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ج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خبزً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كل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ج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شو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كل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ج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خب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شعيرً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كل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إ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ج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بنً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كتف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ه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ك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بطيخ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الرطب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ك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ح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حلو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لعسل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/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ب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هرير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ض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>: (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خرج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لدنيا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ولم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يشبع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خبز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لشعير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). </w:t>
      </w:r>
    </w:p>
    <w:p>
      <w:pPr>
        <w:pStyle w:val="Normal"/>
        <w:spacing w:before="280" w:after="280"/>
        <w:ind w:left="0" w:right="0" w:firstLine="284"/>
        <w:jc w:val="both"/>
        <w:rPr/>
      </w:pPr>
      <w:r>
        <w:rPr>
          <w:rFonts w:cs="Simplified Arabic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وكان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يأتي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آل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محمد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لشهر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والشهران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يوقد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بيت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بيوته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نار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وكان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قوتهم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لتمر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والماء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)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اك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هدي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أك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صدق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يكافئ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هدية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تأن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أك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لبس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أك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جد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يلب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جد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ك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خص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نعل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يرق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ثوب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يخ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هن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هل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يع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رضى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ك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ش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نا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واضعًا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جي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دع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غني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قير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دنيء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شريف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ك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ح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ساكين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يشه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جنائزهم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يع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رضاهم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حق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قيرً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فقر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ه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لكً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ملكه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/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ك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رك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فرس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لبعير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لحمار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لبغل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يرد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خلف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بد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غير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د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حدً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مش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خلف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يقول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>: (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خلوا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ظهري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للملائكة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)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يلب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صو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ينتع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خصوف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ك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ح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با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حبر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ه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ر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يمن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حمر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بياض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خاتم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ض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ص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لبس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خنصر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أيمن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رب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بس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أيسر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ك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عص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ط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حج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جوع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ق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آت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فاتي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خزائ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أرض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لها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أب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أخذ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خت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آخر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ا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ك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كث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ذك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يق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غو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يطي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صلا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يقص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خطبة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كث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نا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بسمًا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حسن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شرا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تواص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أحز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دائ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فكر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ك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ح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طيب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يكر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ري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كريهة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ستأل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ه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شرف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يكر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ه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فضل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طو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شر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حد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جف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ر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ع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با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نكر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مز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ق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حقًا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يقب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عذر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عتذ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ليه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ب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إماء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رتف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أك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لبس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مض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ق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ل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ا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لأه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ه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/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ع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غنم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قال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>: (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نبي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وقد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رعاه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). </w:t>
      </w:r>
    </w:p>
    <w:p>
      <w:pPr>
        <w:pStyle w:val="Normal"/>
        <w:spacing w:before="280" w:after="280"/>
        <w:ind w:left="0" w:right="0" w:firstLine="284"/>
        <w:jc w:val="both"/>
        <w:rPr/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ئل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ائش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ض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خُل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قالت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>: (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خُلقه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لقرآن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).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غض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غضب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يرض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رضاه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/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ص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ن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ال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ض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>: (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مسست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ديباجًا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حريرًا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ألين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كف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شممت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رائحة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قط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كانت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أطيب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رائحة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ولقد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خدمت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عشر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سنين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فما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لي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أف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قط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لشيء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فعلته</w:t>
      </w:r>
      <w:r>
        <w:rPr>
          <w:rFonts w:cs="Simplified Arabic" w:ascii="Tahoma" w:hAnsi="Tahoma"/>
          <w:color w:val="00008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فعلت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كذا؟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لشيء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أفعله</w:t>
      </w:r>
      <w:r>
        <w:rPr>
          <w:rFonts w:cs="Simplified Arabic" w:ascii="Tahoma" w:hAnsi="Tahoma"/>
          <w:color w:val="00008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ألا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فعلت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كذا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وكذا؟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). </w:t>
      </w:r>
    </w:p>
    <w:p>
      <w:pPr>
        <w:pStyle w:val="Normal"/>
        <w:spacing w:before="280" w:after="280"/>
        <w:ind w:left="0" w:right="0" w:firstLine="284"/>
        <w:jc w:val="both"/>
        <w:rPr/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جم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–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–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م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أخلاق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محاس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أفعال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آت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–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أول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لآخر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>(</w:t>
      </w:r>
      <w:r>
        <w:rPr>
          <w:rFonts w:cs="Simplified Arabic" w:ascii="Tahoma" w:hAnsi="Tahoma"/>
          <w:color w:val="000000"/>
        </w:rPr>
        <w:t>3</w:t>
      </w:r>
      <w:r>
        <w:rPr>
          <w:rFonts w:cs="Simplified Arabic" w:ascii="Tahoma" w:hAnsi="Tahoma"/>
          <w:color w:val="000000"/>
          <w:rtl w:val="true"/>
        </w:rPr>
        <w:t>)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نجا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لفوز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م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قرأ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كتب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ع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بشر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نشأ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ل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جه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لصحاري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آت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ؤ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حدً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عالمين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ختار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جمي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أول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لآخرين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صلو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دائم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و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دين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center"/>
        <w:rPr>
          <w:rFonts w:cs="Simplified Arabic"/>
        </w:rPr>
      </w:pP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فصل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معجزاته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عظ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عجزات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وض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دلالات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>"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قر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عزيز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"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أت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باط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د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خلف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نزي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حكي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حميد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عج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فصحاء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ح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بلغاء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عيا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أتو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عش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ور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ثل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سور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آي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شه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إعجاز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شركون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يق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صدق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جاحدون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لملحدون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/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أ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شرك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ري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آي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أرا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نشقا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قمر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انش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رقتين؛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ر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قو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﴿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اقْتَرَبَتِ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السَّاعَةُ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وَانشَقَّ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القَمَرُ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>[</w:t>
      </w:r>
      <w:r>
        <w:rPr>
          <w:rFonts w:ascii="Tahoma" w:hAnsi="Tahoma" w:cs="Simplified Arabic"/>
          <w:color w:val="000000"/>
          <w:rtl w:val="true"/>
        </w:rPr>
        <w:t>القمر</w:t>
      </w:r>
      <w:r>
        <w:rPr>
          <w:rFonts w:cs="Simplified Arabic" w:ascii="Tahoma" w:hAnsi="Tahoma"/>
          <w:color w:val="000000"/>
          <w:rtl w:val="true"/>
        </w:rPr>
        <w:t xml:space="preserve">: </w:t>
      </w:r>
      <w:r>
        <w:rPr>
          <w:rFonts w:cs="Simplified Arabic" w:ascii="Tahoma" w:hAnsi="Tahoma"/>
          <w:color w:val="000000"/>
        </w:rPr>
        <w:t>1</w:t>
      </w:r>
      <w:r>
        <w:rPr>
          <w:rFonts w:cs="Simplified Arabic" w:ascii="Tahoma" w:hAnsi="Tahoma"/>
          <w:color w:val="000000"/>
          <w:rtl w:val="true"/>
        </w:rPr>
        <w:t>]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/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ق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>: (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تعالى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زوى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لي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لأرض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فرأيت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مشارقها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ومغاربها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وسيبلغ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ملك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أمتي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زوي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لي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منها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).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صد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و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أ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ل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م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لغ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قص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شر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لمغرب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نتش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جنو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شمال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ك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خط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جذع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ل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تخذ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نبر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ق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ح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جذ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حن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عشار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ج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لتزم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ك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ئ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ئ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صب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سكت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كن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نب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صابع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رة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ب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حص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ف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ضع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ب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كر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مر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ثمان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سبح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كانو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سمع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سبي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طع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ن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ؤكل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حج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لشج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يال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عث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كلم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ذرا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سموم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م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ك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ع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شا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سموم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عا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ع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رب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نين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شه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ذئ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بوته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م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فر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بع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ستق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ل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آ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جرجر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وض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جرا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قال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>: "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شك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ثر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عم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قل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علف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"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دخ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حائطً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عير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ل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آ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ح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ذرف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ينا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ق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صاحبه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>: "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شك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ل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ن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جيع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تدئبه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"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دخ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حائطً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آخ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حل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إبل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ق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ج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احبه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خذهما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ل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آ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حده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جاء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ر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دي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خطم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دفع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احب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ل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آ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آخ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ع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ك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نائمً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فر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جاء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شجر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ش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أرض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ام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ل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ستيقظ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ذك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قال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>: "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ه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شجر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ستأذن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ب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أذ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ها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"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م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شجرت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اجتمعتا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مره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افترقتا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أ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عراب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ر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آي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أم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شجر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قطع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روق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جاء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قام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دي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مر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رجع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كانها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/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ر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نح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دنات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جعل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زدلف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أيته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بدأ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مس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ضر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شا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حائ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ن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فحل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حف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ضرع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حل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شر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ق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كر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نح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قص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خيمت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أم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معبد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لخزاعية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)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ند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تاد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نع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ظفر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ا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د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ردها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كان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حس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ين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حدهما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قيل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ن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عرف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تف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ين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ب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طال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ض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رمد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برأ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اعت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رم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دعا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يضً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جع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برأ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شت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وج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صيب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ج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تي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أنصاري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مسحها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برأ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حينها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خ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قت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ب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خل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جمح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و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حد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خدش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خدشً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سيرً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مات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/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ق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ع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عاذ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أخ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م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خلف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>: (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سمعت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محمدًا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يزعم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أنه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قاتلك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).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قت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و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افرًا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خ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و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>"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در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"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مصار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شركين؛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قال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>: "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سر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ل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غدً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ش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هذ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صر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ل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غدً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ش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"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ع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ح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صرع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ماه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خ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طوائ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م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غز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بحر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حر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لح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هم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ك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ق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عثمان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يصي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لوى؛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قت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ثمان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ق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لحس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>: "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بن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يد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لع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صل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ئت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ؤمن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ظيمتين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"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ك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ذلك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خ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مقت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أس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عنس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كذ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يل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تل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ب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تل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صنع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يمن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بمث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ت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سرى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خ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شيم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قيل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أزد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ن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فع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خم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س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غل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شهباء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أخذ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ز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ب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ك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صدي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جي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خال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ول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هذ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صفة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ق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ثاب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ي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شماس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>: "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عي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حميدًا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تقت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شهيدًا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"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عا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حميدًا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قت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و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يمام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شهيدًا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ق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رج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دع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إسل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ع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قتال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>: "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ه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نار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"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صد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و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أ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نح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نفسه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دع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عم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خطاب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أصب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م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أسلم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دع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عل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ب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طال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ذه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ح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لبرد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ك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ج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حرً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ردًا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دع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با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فقه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دين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يعلم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تأويل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ك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ُسم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ح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لبح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كثر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مه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دع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أن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ال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ط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عمر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كثر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لولد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بار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ول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ائ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عشر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ذكرً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صلب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ك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نخ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حم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سن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رتين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عا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ائ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عشر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ن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نحوها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ك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تيب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ب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ه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ش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ميص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آذا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دع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سل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لبً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لاب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قت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أس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الزرق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رض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شام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شك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حو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طر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نبر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دع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–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ج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–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سم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زع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ث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ح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مث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جبال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مطرو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جمع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أخر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شك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ثر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طر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دع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–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ج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–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أقلعت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خرجو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مش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شمس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طع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ه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خند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–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ل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–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ا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شع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دون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بهيم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شبعو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نصرفو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لطع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كث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طع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ه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خند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يضً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م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س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ت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بن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ش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ع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بي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خال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واحة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م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م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خط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ز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ربعمائ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اك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م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الفصي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رابض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زوج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بق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أ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نق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مر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حدة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طع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ز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ب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طلح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ثمان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جلً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قرا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شع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جعل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ن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ح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بط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شبعو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لهم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/>
      </w:pPr>
      <w:r>
        <w:rPr>
          <w:rFonts w:cs="Simplified Arabic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وأطعم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لجيش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مزودة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أبي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هريرة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شبعوا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كلهم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cs="Simplified Arabic" w:ascii="Tahoma" w:hAnsi="Tahoma"/>
          <w:color w:val="000000"/>
          <w:rtl w:val="true"/>
        </w:rPr>
        <w:t>(</w:t>
      </w:r>
      <w:r>
        <w:rPr>
          <w:rFonts w:cs="Simplified Arabic" w:ascii="Tahoma" w:hAnsi="Tahoma"/>
          <w:color w:val="000000"/>
        </w:rPr>
        <w:t>4</w:t>
      </w:r>
      <w:r>
        <w:rPr>
          <w:rFonts w:cs="Simplified Arabic" w:ascii="Tahoma" w:hAnsi="Tahoma"/>
          <w:color w:val="000000"/>
          <w:rtl w:val="true"/>
        </w:rPr>
        <w:t>)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ق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دع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أك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حيا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نب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ب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كر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عمر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عث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ض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ن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ل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ت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ث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هب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حم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و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خمس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ق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بي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جل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طع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ائ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زين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صع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هدت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لي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خلقا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فعت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در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طع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كث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ح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ضعت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ح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فعت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/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رم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جي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و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حن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قبض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راب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هزم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ج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ق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عض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>: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ب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ح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متلأ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ين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رابًا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ف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نز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جل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﴿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وَمَا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رَمَيْتَ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إِذْ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رَمَيْتَ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وَلَكِنَّ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اللَّهَ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رَمَى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>[</w:t>
      </w:r>
      <w:r>
        <w:rPr>
          <w:rFonts w:ascii="Tahoma" w:hAnsi="Tahoma" w:cs="Simplified Arabic"/>
          <w:color w:val="000000"/>
          <w:rtl w:val="true"/>
        </w:rPr>
        <w:t>الأنفال</w:t>
      </w:r>
      <w:r>
        <w:rPr>
          <w:rFonts w:cs="Simplified Arabic" w:ascii="Tahoma" w:hAnsi="Tahoma"/>
          <w:color w:val="000000"/>
          <w:rtl w:val="true"/>
        </w:rPr>
        <w:t xml:space="preserve">: </w:t>
      </w:r>
      <w:r>
        <w:rPr>
          <w:rFonts w:cs="Simplified Arabic" w:ascii="Tahoma" w:hAnsi="Tahoma"/>
          <w:color w:val="000000"/>
        </w:rPr>
        <w:t>17</w:t>
      </w:r>
      <w:r>
        <w:rPr>
          <w:rFonts w:cs="Simplified Arabic" w:ascii="Tahoma" w:hAnsi="Tahoma"/>
          <w:color w:val="000000"/>
          <w:rtl w:val="true"/>
        </w:rPr>
        <w:t>]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خر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ائ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ري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نتظرون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وض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تر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ؤوسهم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مض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روه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تبع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راق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ال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جعش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ر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ت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سر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ل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ر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دع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ساخ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رس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أرض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ناد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الأمان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أ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دع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دع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نج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عجز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اهر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دلال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ظا</w:t>
      </w:r>
      <w:r>
        <w:rPr>
          <w:rFonts w:cs="Simplified Arabic" w:ascii="Tahoma" w:hAnsi="Tahoma"/>
          <w:color w:val="000000"/>
          <w:sz w:val="28"/>
          <w:szCs w:val="28"/>
        </w:rPr>
        <w:t>8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هر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خلا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طاهر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قتصرن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حقيقًا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center"/>
        <w:rPr>
          <w:rFonts w:cs="Simplified Arabic"/>
        </w:rPr>
      </w:pP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فصل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سيرة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العشرة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both"/>
        <w:rPr>
          <w:rFonts w:ascii="Tahoma" w:hAnsi="Tahoma"/>
          <w:color w:val="0000FF"/>
          <w:sz w:val="28"/>
          <w:szCs w:val="28"/>
        </w:rPr>
      </w:pP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أبو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بكر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الصديق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رضي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عنه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ـ</w:t>
      </w:r>
      <w:r>
        <w:rPr>
          <w:rFonts w:cs="Simplified Arabic" w:ascii="Tahoma" w:hAnsi="Tahoma"/>
          <w:color w:val="0000FF"/>
          <w:sz w:val="28"/>
          <w:szCs w:val="28"/>
          <w:rtl w:val="true"/>
        </w:rPr>
        <w:t xml:space="preserve">: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سم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ب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حاف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س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ب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حاف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ث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ام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مر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ع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ع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ي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ر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ع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ؤ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غال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تيم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قرش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لتق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ر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عب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مه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خ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لم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خ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ام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ع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ع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ي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رة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ا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ثلاثً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ت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ن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أم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سلامًا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خير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ول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خلاف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نت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نصفًا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قيل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نت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ربع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شه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ش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يالٍ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قيل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نتين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قيل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شر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شهرًا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Tahoma" w:hAnsi="Tahoma"/>
          <w:color w:val="0000FF"/>
          <w:sz w:val="28"/>
          <w:szCs w:val="28"/>
        </w:rPr>
      </w:pP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وله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الولد</w:t>
      </w:r>
      <w:r>
        <w:rPr>
          <w:rFonts w:cs="Simplified Arabic" w:ascii="Tahoma" w:hAnsi="Tahoma"/>
          <w:color w:val="0000FF"/>
          <w:sz w:val="28"/>
          <w:szCs w:val="28"/>
          <w:rtl w:val="true"/>
        </w:rPr>
        <w:t xml:space="preserve">: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ديمًا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حب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ك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دخ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نب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ب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ك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ه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غار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صا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و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طائف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م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خلاف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بيه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سم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ذ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نطاقين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ه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زوج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زب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عوام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هاج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دين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ه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حام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زبير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ك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ول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ل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إسل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هجر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م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تيل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عزى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ام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ؤي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سلم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عائش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صديقة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زو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نب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خو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أم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بيها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رح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ب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كر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شه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درً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شركين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ذلك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م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و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بن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ام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ويم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شم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ت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ذين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بي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ده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حارث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غن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ال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نان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سلم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هاج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توفي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حيا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نب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ب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تي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رحمن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ل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حيا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نعر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صحاب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ربع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حبو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نب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عض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ول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عض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واهم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محم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ب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كر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ل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حج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وداع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قت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مصر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قبر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ها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م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سم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مي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خثعمية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لثو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ب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كر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لد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فا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ب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ك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ض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م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حبيب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قي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اخت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خارج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ز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ب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زه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أنصاري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زوج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طلح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ب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ثلاث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ثلاث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ات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ل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حب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لثوم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محم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ل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حيا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نب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م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ب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ك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ض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جماد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آخر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ثلاث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ي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ق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ن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ثلاث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شرة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Tahoma" w:hAnsi="Tahoma"/>
          <w:color w:val="0000FF"/>
          <w:sz w:val="28"/>
          <w:szCs w:val="28"/>
        </w:rPr>
      </w:pP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أبو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حفص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عمر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الخطاب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رضي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عنه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ـ</w:t>
      </w:r>
      <w:r>
        <w:rPr>
          <w:rFonts w:cs="Simplified Arabic" w:ascii="Tahoma" w:hAnsi="Tahoma"/>
          <w:color w:val="0000FF"/>
          <w:sz w:val="28"/>
          <w:szCs w:val="28"/>
          <w:rtl w:val="true"/>
        </w:rPr>
        <w:t xml:space="preserve">: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نفي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عز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يا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ر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زا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د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ع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ؤ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غالب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لتق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ع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ؤي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مه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حنتم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هاش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قيل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هش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غير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م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خزوم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مك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شه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شاه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ل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Tahoma" w:hAnsi="Tahoma" w:cs="Simplified Arabic"/>
          <w:color w:val="0000FF"/>
          <w:sz w:val="28"/>
          <w:szCs w:val="28"/>
        </w:rPr>
      </w:pP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وأولاده</w:t>
      </w:r>
      <w:r>
        <w:rPr>
          <w:rFonts w:cs="Simplified Arabic" w:ascii="Tahoma" w:hAnsi="Tahoma"/>
          <w:color w:val="0000FF"/>
          <w:sz w:val="28"/>
          <w:szCs w:val="28"/>
          <w:rtl w:val="true"/>
        </w:rPr>
        <w:t xml:space="preserve">: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ب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رح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ديمًا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هاج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بي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خي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صحابة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حفص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زو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نب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م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زين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ظعون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عاص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مر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ل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حيا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نب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مه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اص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جميل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ثاب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ب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أقلح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ز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أك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مر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رقية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مه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لثو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ب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طالب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ز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أصغر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عب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بن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مر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مه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لثو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جر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خزاعية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رح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أك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مر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رح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أوسط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ب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شحم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جل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خمر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م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ل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ق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ها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هية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رح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أصغ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مر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م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ل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ق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ها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كيهة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عياض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مر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م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اتك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ز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مر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نفيل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أصغ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مر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م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عيد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اف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أنصاري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مر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وف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فاطم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مر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م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حكي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حارث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هشام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ول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مر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في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نظر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زين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مر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خ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رح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أصغ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مر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ل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خلاف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ش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ن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ت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شه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نص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شهر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قت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آخ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ذ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حج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ن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ثلاث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عشر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هجر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ثلاث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ت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ن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ختلاف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Tahoma" w:hAnsi="Tahoma"/>
          <w:color w:val="0000FF"/>
          <w:sz w:val="28"/>
          <w:szCs w:val="28"/>
        </w:rPr>
      </w:pP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أبو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عثمان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عفان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رضي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عنه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ـ</w:t>
      </w:r>
      <w:r>
        <w:rPr>
          <w:rFonts w:cs="Simplified Arabic" w:ascii="Tahoma" w:hAnsi="Tahoma"/>
          <w:color w:val="0000FF"/>
          <w:sz w:val="28"/>
          <w:szCs w:val="28"/>
          <w:rtl w:val="true"/>
        </w:rPr>
        <w:t xml:space="preserve">: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ب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عا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م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شم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اف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لتق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اف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أ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خامس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م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رو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ري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بيع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حبي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شم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اف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م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حكي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بيض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طلب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ديمًا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هاج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هجرتين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تزو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بنت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ول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خلاف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ثنت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شر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ن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شر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يام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قيل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ثن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ش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قت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ذ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حج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ث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شر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خل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عصر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ومئذ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ائم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ن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خم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ثلاثين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ثنت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ثمانين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Tahoma" w:hAnsi="Tahoma"/>
          <w:color w:val="0000FF"/>
          <w:sz w:val="28"/>
          <w:szCs w:val="28"/>
        </w:rPr>
      </w:pP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وله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الولد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0000FF"/>
          <w:sz w:val="28"/>
          <w:szCs w:val="28"/>
          <w:rtl w:val="true"/>
        </w:rPr>
        <w:t xml:space="preserve">: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أكبر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م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ق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و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نين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دخ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بره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أصغر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م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اخت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غزوان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خ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تبة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عم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خال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ب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مريم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م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مر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جند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مر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حمم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أزد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دوس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لول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ع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ثمان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م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اطم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ول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شم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غير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م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خزوم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لك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ق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جلًا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م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بن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يين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حص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حذيف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زيد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عائش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ب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مرو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مه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مل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شيب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بيعة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خال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رو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ب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صغرى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م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نائل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فرافص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أحو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مر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ثعلب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حارث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حص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ضمض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د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جناب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ل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برة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Tahoma" w:hAnsi="Tahoma"/>
          <w:color w:val="0000FF"/>
          <w:sz w:val="28"/>
          <w:szCs w:val="28"/>
        </w:rPr>
      </w:pP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أبو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الحسن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علي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أبي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طالب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رضي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عنه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0000FF"/>
          <w:sz w:val="28"/>
          <w:szCs w:val="28"/>
          <w:rtl w:val="true"/>
        </w:rPr>
        <w:t xml:space="preserve">: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طلب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مه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اطم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س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هاش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اف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ه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هاشم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لد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هاشميًا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سلم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هاج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دين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مات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حيا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نب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تزو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اطم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ولد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حسن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لحسين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محسنً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غيرًا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Tahoma" w:hAnsi="Tahoma"/>
          <w:color w:val="0000FF"/>
          <w:sz w:val="28"/>
          <w:szCs w:val="28"/>
        </w:rPr>
      </w:pP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وله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الولد</w:t>
      </w:r>
      <w:r>
        <w:rPr>
          <w:rFonts w:cs="Simplified Arabic" w:ascii="Tahoma" w:hAnsi="Tahoma"/>
          <w:color w:val="0000FF"/>
          <w:sz w:val="28"/>
          <w:szCs w:val="28"/>
          <w:rtl w:val="true"/>
        </w:rPr>
        <w:t xml:space="preserve">: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حنفية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م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خول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جعفر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حنيفة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عم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خ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ق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كبرى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ه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وأمان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مه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غلبية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لعبا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أك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ق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سقاء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ت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حسين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إخو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أم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بيه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ثمان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جعفر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م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بن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كلابية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عب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ب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ك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بن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ق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هما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مه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ي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سع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نهشلية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يحي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غيرًا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م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سم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ميس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محم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أصغر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أ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لد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درج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حس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رملة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مه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ع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رو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سع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ثقفي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زين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صغرى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لثو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صغرى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رق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صغرى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هانئ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كرام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جعفر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سم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جمان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لم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ميمون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خديج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فاطم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مامة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أمه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ول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شتى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كان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خلاف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رب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ن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بع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شه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يامًا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ختلا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أيام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ت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ثلاث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ت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قيل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خم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تون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قيل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ث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خمسون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قي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ب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خمسون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جماع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ن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ربعينه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Tahoma" w:hAnsi="Tahoma"/>
          <w:color w:val="0000FF"/>
          <w:sz w:val="28"/>
          <w:szCs w:val="28"/>
        </w:rPr>
      </w:pP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أبو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محمد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طلحة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عبيد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رضي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عنه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ـ</w:t>
      </w:r>
      <w:r>
        <w:rPr>
          <w:rFonts w:cs="Simplified Arabic" w:ascii="Tahoma" w:hAnsi="Tahoma"/>
          <w:color w:val="0000FF"/>
          <w:sz w:val="28"/>
          <w:szCs w:val="28"/>
          <w:rtl w:val="true"/>
        </w:rPr>
        <w:t xml:space="preserve">: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ث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مر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ع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ع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ي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ر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ع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ؤ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غالب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لتق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ر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عب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مه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صعب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حضرمي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خ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عل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حضرمي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س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حضرمي،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ب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ك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و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ال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وي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خزر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ي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صدق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سلم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م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توفي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سلمة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ديمًا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شه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حدًا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عدها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شه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درًا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الش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جار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ضر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سهم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جره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Tahoma" w:hAnsi="Tahoma"/>
          <w:color w:val="0000FF"/>
          <w:sz w:val="28"/>
          <w:szCs w:val="28"/>
        </w:rPr>
      </w:pP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وكان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الولد</w:t>
      </w:r>
      <w:r>
        <w:rPr>
          <w:rFonts w:cs="Simplified Arabic" w:ascii="Tahoma" w:hAnsi="Tahoma"/>
          <w:color w:val="0000FF"/>
          <w:sz w:val="28"/>
          <w:szCs w:val="28"/>
          <w:rtl w:val="true"/>
        </w:rPr>
        <w:t xml:space="preserve">: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سجاد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ت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ع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عمران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مه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حمن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جحش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موس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طلحة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م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خول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قعقا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زرارة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يعقوب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إسماعيل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إسحاق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م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ب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تب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بيعة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زكري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عائشة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مه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لثو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ب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ك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صديق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ض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ن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جمعين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عيسى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يحيى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مه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عد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و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رية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سحاق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طلحة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م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حارث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سام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حنظل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طائية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cs="Simplified Arabic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أول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طلح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ح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شر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قيل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بن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آخران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ث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صالح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ثب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قت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طلح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ن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ثلاث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و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جمل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ثنت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تين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Tahoma" w:hAnsi="Tahoma"/>
          <w:color w:val="0000FF"/>
          <w:sz w:val="28"/>
          <w:szCs w:val="28"/>
        </w:rPr>
      </w:pP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أبو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الزبير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العوام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رضي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عنه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ـ</w:t>
      </w:r>
      <w:r>
        <w:rPr>
          <w:rFonts w:cs="Simplified Arabic" w:ascii="Tahoma" w:hAnsi="Tahoma"/>
          <w:color w:val="0000FF"/>
          <w:sz w:val="28"/>
          <w:szCs w:val="28"/>
          <w:rtl w:val="true"/>
        </w:rPr>
        <w:t xml:space="preserve">: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خويل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س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عز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ص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لاب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لتق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ص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لاب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أ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خامس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مه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ف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طل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م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سلم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هاج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دينة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هاج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هجرتين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ص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قبلتين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يف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بي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–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ج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–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حوار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Tahoma" w:hAnsi="Tahoma"/>
          <w:color w:val="0000FF"/>
          <w:sz w:val="28"/>
          <w:szCs w:val="28"/>
        </w:rPr>
      </w:pP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وله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الولد</w:t>
      </w:r>
      <w:r>
        <w:rPr>
          <w:rFonts w:cs="Simplified Arabic" w:ascii="Tahoma" w:hAnsi="Tahoma"/>
          <w:color w:val="0000FF"/>
          <w:sz w:val="28"/>
          <w:szCs w:val="28"/>
          <w:rtl w:val="true"/>
        </w:rPr>
        <w:t xml:space="preserve">: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ول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ل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إسل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هجرة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لمنذر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عرو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عاصم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لمهاجر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خديج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كبرى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حسن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عائشة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م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سم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ب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ك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صديق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خالد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عمرو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حبيب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ود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هند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م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خال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خال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ع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عاص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مصعب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حمز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رملة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م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رب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ني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كلبية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عبيد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جعفر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حفصة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م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زين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ش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ي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ثعلبة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زين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زبير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م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لثو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قب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ب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عيط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خديج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صغرى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م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جل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يس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س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خزيمة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أول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زب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ح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عشر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جلً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مرأة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ت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و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جم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ن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ثلاث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ب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تون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ت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نة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Tahoma" w:hAnsi="Tahoma"/>
          <w:color w:val="0000FF"/>
          <w:sz w:val="28"/>
          <w:szCs w:val="28"/>
        </w:rPr>
      </w:pP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أبو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إسحاق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سعد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أبي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وقاص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رضي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عنه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0000FF"/>
          <w:sz w:val="28"/>
          <w:szCs w:val="28"/>
          <w:rtl w:val="true"/>
        </w:rPr>
        <w:t xml:space="preserve">: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س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ب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قا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ال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هي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ا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زهر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لاب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لتق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ل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رة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مه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حمن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في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م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شم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اف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/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ديمًا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ك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قول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>: (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لقد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رأيتني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وإني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لثلث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الإسلام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).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شه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درً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لمشاه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ل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م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س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بي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ك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م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جي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ب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فيان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قو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ص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ابغ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ن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دينة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Tahoma" w:hAnsi="Tahoma"/>
          <w:color w:val="0000FF"/>
          <w:sz w:val="28"/>
          <w:szCs w:val="28"/>
        </w:rPr>
      </w:pP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وله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الولد</w:t>
      </w:r>
      <w:r>
        <w:rPr>
          <w:rFonts w:cs="Simplified Arabic" w:ascii="Tahoma" w:hAnsi="Tahoma"/>
          <w:color w:val="0000FF"/>
          <w:sz w:val="28"/>
          <w:szCs w:val="28"/>
          <w:rtl w:val="true"/>
        </w:rPr>
        <w:t xml:space="preserve">: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ت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حجاج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عمر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ت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خت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ب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بيد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عامر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مصعب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رى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نه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حديث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عمير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صالح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عائش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عد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قصر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عقي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شر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مي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دين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حم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ق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رج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دين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ن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خم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خمس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ض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بعين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ك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آخ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عشر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فاة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Tahoma" w:hAnsi="Tahoma"/>
          <w:color w:val="0000FF"/>
          <w:sz w:val="28"/>
          <w:szCs w:val="28"/>
        </w:rPr>
      </w:pP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أبو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الأعور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سعيد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زيد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عمرو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رضي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عنه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ـ</w:t>
      </w:r>
      <w:r>
        <w:rPr>
          <w:rFonts w:cs="Simplified Arabic" w:ascii="Tahoma" w:hAnsi="Tahoma"/>
          <w:color w:val="0000FF"/>
          <w:sz w:val="28"/>
          <w:szCs w:val="28"/>
          <w:rtl w:val="true"/>
        </w:rPr>
        <w:t xml:space="preserve">: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نفي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عز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يا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ر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زا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د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ع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ؤ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غالب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لتق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ع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ؤي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مه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اطم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عج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م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خويلد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ليح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خزاع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م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خطاب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تزو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خ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جمي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خطاب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ديمًا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شه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درًا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Tahoma" w:hAnsi="Tahoma"/>
          <w:color w:val="0000FF"/>
          <w:sz w:val="28"/>
          <w:szCs w:val="28"/>
        </w:rPr>
      </w:pP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وله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الولد</w:t>
      </w:r>
      <w:r>
        <w:rPr>
          <w:rFonts w:cs="Simplified Arabic" w:ascii="Tahoma" w:hAnsi="Tahoma"/>
          <w:color w:val="0000FF"/>
          <w:sz w:val="28"/>
          <w:szCs w:val="28"/>
          <w:rtl w:val="true"/>
        </w:rPr>
        <w:t xml:space="preserve">: </w:t>
      </w:r>
    </w:p>
    <w:p>
      <w:pPr>
        <w:pStyle w:val="Normal"/>
        <w:spacing w:before="280" w:after="280"/>
        <w:ind w:left="0" w:right="0" w:firstLine="284"/>
        <w:jc w:val="both"/>
        <w:rPr/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ك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شاعرًا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ق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زبي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كار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>: (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وولده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قليل،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وليس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بالمدينة</w:t>
      </w:r>
      <w:r>
        <w:rPr>
          <w:rFonts w:ascii="Tahoma" w:hAnsi="Tahoma" w:eastAsia="Tahoma" w:cs="Tahoma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80"/>
          <w:sz w:val="28"/>
          <w:sz w:val="28"/>
          <w:szCs w:val="28"/>
          <w:rtl w:val="true"/>
        </w:rPr>
        <w:t>منهم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)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تو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ع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ز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ن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إحد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خمسين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ض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بع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نة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Tahoma" w:hAnsi="Tahoma"/>
          <w:color w:val="0000FF"/>
          <w:sz w:val="28"/>
          <w:szCs w:val="28"/>
        </w:rPr>
      </w:pP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أبو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محمد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الرحمن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عوف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عوف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رضي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عنه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ـ</w:t>
      </w:r>
      <w:r>
        <w:rPr>
          <w:rFonts w:cs="Simplified Arabic" w:ascii="Tahoma" w:hAnsi="Tahoma"/>
          <w:color w:val="0000FF"/>
          <w:sz w:val="28"/>
          <w:szCs w:val="28"/>
          <w:rtl w:val="true"/>
        </w:rPr>
        <w:t xml:space="preserve">: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حارث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زهر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لاب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لتق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ل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رة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مه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شفاء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قيل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عنق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و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حارث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زهر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كان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هاجرة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ديمًا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شه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درًا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لمشاه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ل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ص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راء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غزو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بوك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Tahoma" w:hAnsi="Tahoma"/>
          <w:color w:val="0000FF"/>
          <w:sz w:val="28"/>
          <w:szCs w:val="28"/>
        </w:rPr>
      </w:pP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ولده</w:t>
      </w:r>
      <w:r>
        <w:rPr>
          <w:rFonts w:cs="Simplified Arabic" w:ascii="Tahoma" w:hAnsi="Tahoma"/>
          <w:color w:val="0000FF"/>
          <w:sz w:val="28"/>
          <w:szCs w:val="28"/>
          <w:rtl w:val="true"/>
        </w:rPr>
        <w:t xml:space="preserve">: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ا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أكبر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إسلام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قاسم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لد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جاهلية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محم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كنى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ل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إسلام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إبراهيم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حميد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إسماعيل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م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لثو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قب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ب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عي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ب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مر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م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شم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اف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هاجر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بايع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ك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ل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رح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ها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و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ن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حديث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عرو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رح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ت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أفريق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مه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نحير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هانئ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بيص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سع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شعبان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ا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أصغر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ت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أفريقي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مه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هل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هي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مرو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خ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ب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حذيف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تب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لأمه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أكبر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ت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أفريقي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م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أشهل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ب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ك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رحمن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ب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لم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فقي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أصغر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مه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تماض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أصبغ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كلبي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ه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لب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نكح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رشي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رح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رحمن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مصع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رحمن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ك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شرط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رو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حك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المدينة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المدين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دف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البقي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ن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ثنت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ثلاث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خلاف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ث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فان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ص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ثمان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ثن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بعون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Tahoma" w:hAnsi="Tahoma"/>
          <w:color w:val="0000FF"/>
          <w:sz w:val="28"/>
          <w:szCs w:val="28"/>
        </w:rPr>
      </w:pP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أبو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عبيدة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عامر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الجراح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رضي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عنه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0000FF"/>
          <w:sz w:val="28"/>
          <w:szCs w:val="28"/>
          <w:rtl w:val="true"/>
        </w:rPr>
        <w:t xml:space="preserve">: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هل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هي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ضب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حارث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ه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الك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أمه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غن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جا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عز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ام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مير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ديع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حارث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هر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قيل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ميم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غن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جا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عزى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لتق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ه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الك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ديمً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دخ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د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أرقم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شه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درً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لمشاه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نز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و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ح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حلقت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ت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دخلت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ج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نب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مغفر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انتزع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ثنيتا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حسنت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اه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قيل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رئ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هت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حس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هت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ب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بيدة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ascii="Tahoma" w:hAnsi="Tahoma"/>
          <w:color w:val="0000FF"/>
          <w:sz w:val="28"/>
          <w:szCs w:val="28"/>
        </w:rPr>
      </w:pP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وكان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FF"/>
          <w:sz w:val="28"/>
          <w:sz w:val="28"/>
          <w:szCs w:val="28"/>
          <w:rtl w:val="true"/>
        </w:rPr>
        <w:t>الولد</w:t>
      </w:r>
      <w:r>
        <w:rPr>
          <w:rFonts w:cs="Simplified Arabic" w:ascii="Tahoma" w:hAnsi="Tahoma"/>
          <w:color w:val="0000FF"/>
          <w:sz w:val="28"/>
          <w:szCs w:val="28"/>
          <w:rtl w:val="true"/>
        </w:rPr>
        <w:t xml:space="preserve">: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زيد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عمير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ق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نقرض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ل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ب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بيد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ف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عقب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>
          <w:rFonts w:ascii="Tahoma" w:hAnsi="Tahoma"/>
          <w:color w:val="000000"/>
          <w:sz w:val="28"/>
          <w:szCs w:val="28"/>
        </w:rPr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م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طاع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موا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سن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ث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شر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قبر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غ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يس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قري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متا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ث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خمسين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ص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معاذ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جبل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ق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يل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مر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عاص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284"/>
        <w:jc w:val="both"/>
        <w:rPr/>
      </w:pP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ق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قت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ب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بيد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ب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يو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ب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كافرًا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ف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أنز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–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ع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وج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-: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﴿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لاَ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تَجِدُ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قَوْمًا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يُؤْمِنُونَ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بِاللَّهِ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وَالْيَوْمِ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الآخِرِ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يُوَادُّونَ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مَنْ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حَادَّ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اللَّهَ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وَرَسُولَهُ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وَلَوْ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كَانُوا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آبَاءَهُمْ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أَوْ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أَبْنَاءَهُمْ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أَوْ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إِخْوَانَهُمْ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أَوْ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عَشِيرَتَهُمْ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أُوْلَئِكَ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كَتَبَ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فِي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قُلُوبِهِمُ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الإِيمَانَ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وَأَيَّدَهُم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بِرُوحٍ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مِّنْهُ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وَيُدْخِلُهُمْ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جَنَّاتٍ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تَجْرِي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مِن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تَحْتِهَا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الأَنْهَارُ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خَالِدِينَ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فِيهَا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رضي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عنه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ـمْ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وَرَضُوا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عَنْهُ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أُوْلَئِكَ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حِزْبُ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اللَّهِ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أَلاَ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إِنَّ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حِزْبَ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اللَّهِ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هُمُ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FF0000"/>
          <w:sz w:val="28"/>
          <w:sz w:val="28"/>
          <w:szCs w:val="28"/>
          <w:rtl w:val="true"/>
        </w:rPr>
        <w:t>المُفْلِحُونَ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000000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>[</w:t>
      </w:r>
      <w:r>
        <w:rPr>
          <w:rFonts w:ascii="Tahoma" w:hAnsi="Tahoma" w:cs="Simplified Arabic"/>
          <w:color w:val="000000"/>
          <w:rtl w:val="true"/>
        </w:rPr>
        <w:t>المجادلة</w:t>
      </w:r>
      <w:r>
        <w:rPr>
          <w:rFonts w:cs="Simplified Arabic" w:ascii="Tahoma" w:hAnsi="Tahoma"/>
          <w:color w:val="000000"/>
          <w:rtl w:val="true"/>
        </w:rPr>
        <w:t xml:space="preserve">: </w:t>
      </w:r>
      <w:r>
        <w:rPr>
          <w:rFonts w:cs="Simplified Arabic" w:ascii="Tahoma" w:hAnsi="Tahoma"/>
          <w:color w:val="000000"/>
        </w:rPr>
        <w:t>22</w:t>
      </w:r>
      <w:r>
        <w:rPr>
          <w:rFonts w:cs="Simplified Arabic" w:ascii="Tahoma" w:hAnsi="Tahoma"/>
          <w:color w:val="000000"/>
          <w:rtl w:val="true"/>
        </w:rPr>
        <w:t>]</w:t>
      </w:r>
      <w:r>
        <w:rPr>
          <w:rFonts w:cs="Simplified Arabic" w:ascii="Tahoma" w:hAnsi="Tahoma"/>
          <w:color w:val="000000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  <mc:AlternateContent>
          <mc:Choice Requires="wps">
            <w:drawing>
              <wp:inline distT="0" distB="0" distL="0" distR="0">
                <wp:extent cx="2637155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70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207.6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both"/>
        <w:rPr>
          <w:rFonts w:ascii="Tahoma" w:hAnsi="Tahoma" w:cs="Simplified Arabic"/>
          <w:color w:val="000000"/>
        </w:rPr>
      </w:pPr>
      <w:r>
        <w:rPr>
          <w:rFonts w:cs="Simplified Arabic" w:ascii="Tahoma" w:hAnsi="Tahoma"/>
          <w:color w:val="000000"/>
          <w:rtl w:val="true"/>
        </w:rPr>
        <w:t>(</w:t>
      </w:r>
      <w:r>
        <w:rPr>
          <w:rFonts w:cs="Simplified Arabic" w:ascii="Tahoma" w:hAnsi="Tahoma"/>
          <w:color w:val="000000"/>
        </w:rPr>
        <w:t>1</w:t>
      </w:r>
      <w:r>
        <w:rPr>
          <w:rFonts w:cs="Simplified Arabic" w:ascii="Tahoma" w:hAnsi="Tahoma"/>
          <w:color w:val="000000"/>
          <w:rtl w:val="true"/>
        </w:rPr>
        <w:t xml:space="preserve">) </w:t>
      </w:r>
      <w:r>
        <w:rPr>
          <w:rFonts w:ascii="Tahoma" w:hAnsi="Tahoma" w:cs="Simplified Arabic"/>
          <w:color w:val="000000"/>
          <w:rtl w:val="true"/>
        </w:rPr>
        <w:t>الأصو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يمي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ح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صحاب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مث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قوله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لي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سلا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نح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ذل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إ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ك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ذل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جائزً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أصل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بك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ح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ألفاظ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صلا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الترض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الترح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نحو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ق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يتصرف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ي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عض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نسا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تنبه</w:t>
      </w:r>
      <w:r>
        <w:rPr>
          <w:rFonts w:cs="Simplified Arabic" w:ascii="Tahoma" w:hAnsi="Tahoma"/>
          <w:color w:val="000000"/>
          <w:rtl w:val="true"/>
        </w:rPr>
        <w:t>. [</w:t>
      </w:r>
      <w:r>
        <w:rPr>
          <w:rFonts w:ascii="Tahoma" w:hAnsi="Tahoma" w:cs="Simplified Arabic"/>
          <w:color w:val="000000"/>
          <w:rtl w:val="true"/>
        </w:rPr>
        <w:t>المحقق</w:t>
      </w:r>
      <w:r>
        <w:rPr>
          <w:rFonts w:cs="Simplified Arabic" w:ascii="Tahoma" w:hAnsi="Tahoma"/>
          <w:color w:val="000000"/>
          <w:rtl w:val="true"/>
        </w:rPr>
        <w:t xml:space="preserve">: </w:t>
      </w:r>
      <w:r>
        <w:rPr>
          <w:rFonts w:ascii="Tahoma" w:hAnsi="Tahoma" w:cs="Simplified Arabic"/>
          <w:color w:val="000000"/>
          <w:rtl w:val="true"/>
        </w:rPr>
        <w:t>الشيخ</w:t>
      </w:r>
      <w:r>
        <w:rPr>
          <w:rFonts w:cs="Simplified Arabic" w:ascii="Tahoma" w:hAnsi="Tahoma"/>
          <w:color w:val="000000"/>
          <w:rtl w:val="true"/>
        </w:rPr>
        <w:t xml:space="preserve">: </w:t>
      </w:r>
      <w:r>
        <w:rPr>
          <w:rFonts w:ascii="Tahoma" w:hAnsi="Tahoma" w:cs="Simplified Arabic"/>
          <w:color w:val="000000"/>
          <w:rtl w:val="true"/>
        </w:rPr>
        <w:t>خال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شايع</w:t>
      </w:r>
      <w:r>
        <w:rPr>
          <w:rFonts w:cs="Simplified Arabic" w:ascii="Tahoma" w:hAnsi="Tahoma"/>
          <w:color w:val="000000"/>
          <w:rtl w:val="true"/>
        </w:rPr>
        <w:t>].</w:t>
      </w:r>
    </w:p>
    <w:p>
      <w:pPr>
        <w:pStyle w:val="Normal"/>
        <w:spacing w:before="280" w:after="280"/>
        <w:jc w:val="both"/>
        <w:rPr>
          <w:rFonts w:ascii="Tahoma" w:hAnsi="Tahoma" w:cs="Simplified Arabic"/>
          <w:color w:val="000000"/>
        </w:rPr>
      </w:pPr>
      <w:r>
        <w:rPr>
          <w:rFonts w:cs="Simplified Arabic" w:ascii="Tahoma" w:hAnsi="Tahoma"/>
          <w:color w:val="000000"/>
          <w:rtl w:val="true"/>
        </w:rPr>
        <w:t>(</w:t>
      </w:r>
      <w:r>
        <w:rPr>
          <w:rFonts w:cs="Simplified Arabic" w:ascii="Tahoma" w:hAnsi="Tahoma"/>
          <w:color w:val="000000"/>
        </w:rPr>
        <w:t>2</w:t>
      </w:r>
      <w:r>
        <w:rPr>
          <w:rFonts w:cs="Simplified Arabic" w:ascii="Tahoma" w:hAnsi="Tahoma"/>
          <w:color w:val="000000"/>
          <w:rtl w:val="true"/>
        </w:rPr>
        <w:t xml:space="preserve">) </w:t>
      </w:r>
      <w:r>
        <w:rPr>
          <w:rFonts w:ascii="Tahoma" w:hAnsi="Tahoma" w:cs="Simplified Arabic"/>
          <w:color w:val="000000"/>
          <w:rtl w:val="true"/>
        </w:rPr>
        <w:t>كذ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>"</w:t>
      </w:r>
      <w:r>
        <w:rPr>
          <w:rFonts w:ascii="Tahoma" w:hAnsi="Tahoma" w:cs="Simplified Arabic"/>
          <w:color w:val="000000"/>
          <w:rtl w:val="true"/>
        </w:rPr>
        <w:t>دلائ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نبوة</w:t>
      </w:r>
      <w:r>
        <w:rPr>
          <w:rFonts w:cs="Simplified Arabic" w:ascii="Tahoma" w:hAnsi="Tahoma"/>
          <w:color w:val="000000"/>
          <w:rtl w:val="true"/>
        </w:rPr>
        <w:t xml:space="preserve">" </w:t>
      </w:r>
      <w:r>
        <w:rPr>
          <w:rFonts w:ascii="Tahoma" w:hAnsi="Tahoma" w:cs="Simplified Arabic"/>
          <w:color w:val="000000"/>
          <w:rtl w:val="true"/>
        </w:rPr>
        <w:t>لأب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نعيم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لكن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مصطفى</w:t>
      </w:r>
      <w:r>
        <w:rPr>
          <w:rFonts w:cs="Simplified Arabic" w:ascii="Tahoma" w:hAnsi="Tahoma"/>
          <w:color w:val="000000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Tahoma" w:hAnsi="Tahoma" w:cs="Simplified Arabic"/>
          <w:color w:val="000000"/>
        </w:rPr>
      </w:pPr>
      <w:r>
        <w:rPr>
          <w:rFonts w:cs="Simplified Arabic" w:ascii="Tahoma" w:hAnsi="Tahoma"/>
          <w:color w:val="000000"/>
          <w:rtl w:val="true"/>
        </w:rPr>
        <w:t>(</w:t>
      </w:r>
      <w:r>
        <w:rPr>
          <w:rFonts w:cs="Simplified Arabic" w:ascii="Tahoma" w:hAnsi="Tahoma"/>
          <w:color w:val="000000"/>
        </w:rPr>
        <w:t>3</w:t>
      </w:r>
      <w:r>
        <w:rPr>
          <w:rFonts w:cs="Simplified Arabic" w:ascii="Tahoma" w:hAnsi="Tahoma"/>
          <w:color w:val="000000"/>
          <w:rtl w:val="true"/>
        </w:rPr>
        <w:t xml:space="preserve">) </w:t>
      </w:r>
      <w:r>
        <w:rPr>
          <w:rFonts w:ascii="Tahoma" w:hAnsi="Tahoma" w:cs="Simplified Arabic"/>
          <w:color w:val="000000"/>
          <w:rtl w:val="true"/>
        </w:rPr>
        <w:t>هذ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عبار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جملة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في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موم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ل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قتص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قوله</w:t>
      </w:r>
      <w:r>
        <w:rPr>
          <w:rFonts w:cs="Simplified Arabic" w:ascii="Tahoma" w:hAnsi="Tahoma"/>
          <w:color w:val="000000"/>
          <w:rtl w:val="true"/>
        </w:rPr>
        <w:t>: (</w:t>
      </w:r>
      <w:r>
        <w:rPr>
          <w:rFonts w:ascii="Tahoma" w:hAnsi="Tahoma" w:cs="Simplified Arabic"/>
          <w:color w:val="000080"/>
          <w:rtl w:val="true"/>
        </w:rPr>
        <w:t>آتاه</w:t>
      </w:r>
      <w:r>
        <w:rPr>
          <w:rFonts w:ascii="Tahoma" w:hAnsi="Tahoma" w:eastAsia="Tahoma" w:cs="Tahoma"/>
          <w:color w:val="000080"/>
          <w:rtl w:val="true"/>
        </w:rPr>
        <w:t xml:space="preserve"> </w:t>
      </w:r>
      <w:r>
        <w:rPr>
          <w:rFonts w:ascii="Tahoma" w:hAnsi="Tahoma" w:cs="Simplified Arabic"/>
          <w:color w:val="000080"/>
          <w:rtl w:val="true"/>
        </w:rPr>
        <w:t>الله</w:t>
      </w:r>
      <w:r>
        <w:rPr>
          <w:rFonts w:ascii="Tahoma" w:hAnsi="Tahoma" w:eastAsia="Tahoma" w:cs="Tahoma"/>
          <w:color w:val="000080"/>
          <w:rtl w:val="true"/>
        </w:rPr>
        <w:t xml:space="preserve"> </w:t>
      </w:r>
      <w:r>
        <w:rPr>
          <w:rFonts w:ascii="Tahoma" w:hAnsi="Tahoma" w:cs="Simplified Arabic"/>
          <w:color w:val="000080"/>
          <w:rtl w:val="true"/>
        </w:rPr>
        <w:t>من</w:t>
      </w:r>
      <w:r>
        <w:rPr>
          <w:rFonts w:ascii="Tahoma" w:hAnsi="Tahoma" w:eastAsia="Tahoma" w:cs="Tahoma"/>
          <w:color w:val="000080"/>
          <w:rtl w:val="true"/>
        </w:rPr>
        <w:t xml:space="preserve"> </w:t>
      </w:r>
      <w:r>
        <w:rPr>
          <w:rFonts w:ascii="Tahoma" w:hAnsi="Tahoma" w:cs="Simplified Arabic"/>
          <w:color w:val="000080"/>
          <w:rtl w:val="true"/>
        </w:rPr>
        <w:t>العلم</w:t>
      </w:r>
      <w:r>
        <w:rPr>
          <w:rFonts w:ascii="Tahoma" w:hAnsi="Tahoma" w:eastAsia="Tahoma" w:cs="Tahoma"/>
          <w:color w:val="000080"/>
          <w:rtl w:val="true"/>
        </w:rPr>
        <w:t xml:space="preserve"> </w:t>
      </w:r>
      <w:r>
        <w:rPr>
          <w:rFonts w:ascii="Tahoma" w:hAnsi="Tahoma" w:cs="Simplified Arabic"/>
          <w:color w:val="000080"/>
          <w:rtl w:val="true"/>
        </w:rPr>
        <w:t>ما</w:t>
      </w:r>
      <w:r>
        <w:rPr>
          <w:rFonts w:ascii="Tahoma" w:hAnsi="Tahoma" w:eastAsia="Tahoma" w:cs="Tahoma"/>
          <w:color w:val="000080"/>
          <w:rtl w:val="true"/>
        </w:rPr>
        <w:t xml:space="preserve"> </w:t>
      </w:r>
      <w:r>
        <w:rPr>
          <w:rFonts w:ascii="Tahoma" w:hAnsi="Tahoma" w:cs="Simplified Arabic"/>
          <w:color w:val="000080"/>
          <w:rtl w:val="true"/>
        </w:rPr>
        <w:t>لم</w:t>
      </w:r>
      <w:r>
        <w:rPr>
          <w:rFonts w:ascii="Tahoma" w:hAnsi="Tahoma" w:eastAsia="Tahoma" w:cs="Tahoma"/>
          <w:color w:val="000080"/>
          <w:rtl w:val="true"/>
        </w:rPr>
        <w:t xml:space="preserve"> </w:t>
      </w:r>
      <w:r>
        <w:rPr>
          <w:rFonts w:ascii="Tahoma" w:hAnsi="Tahoma" w:cs="Simplified Arabic"/>
          <w:color w:val="000080"/>
          <w:rtl w:val="true"/>
        </w:rPr>
        <w:t>يؤت</w:t>
      </w:r>
      <w:r>
        <w:rPr>
          <w:rFonts w:ascii="Tahoma" w:hAnsi="Tahoma" w:eastAsia="Tahoma" w:cs="Tahoma"/>
          <w:color w:val="000080"/>
          <w:rtl w:val="true"/>
        </w:rPr>
        <w:t xml:space="preserve"> </w:t>
      </w:r>
      <w:r>
        <w:rPr>
          <w:rFonts w:ascii="Tahoma" w:hAnsi="Tahoma" w:cs="Simplified Arabic"/>
          <w:color w:val="000080"/>
          <w:rtl w:val="true"/>
        </w:rPr>
        <w:t>أحدًا</w:t>
      </w:r>
      <w:r>
        <w:rPr>
          <w:rFonts w:ascii="Tahoma" w:hAnsi="Tahoma" w:eastAsia="Tahoma" w:cs="Tahoma"/>
          <w:color w:val="000080"/>
          <w:rtl w:val="true"/>
        </w:rPr>
        <w:t xml:space="preserve"> </w:t>
      </w:r>
      <w:r>
        <w:rPr>
          <w:rFonts w:ascii="Tahoma" w:hAnsi="Tahoma" w:cs="Simplified Arabic"/>
          <w:color w:val="000080"/>
          <w:rtl w:val="true"/>
        </w:rPr>
        <w:t>من</w:t>
      </w:r>
      <w:r>
        <w:rPr>
          <w:rFonts w:ascii="Tahoma" w:hAnsi="Tahoma" w:eastAsia="Tahoma" w:cs="Tahoma"/>
          <w:color w:val="000080"/>
          <w:rtl w:val="true"/>
        </w:rPr>
        <w:t xml:space="preserve"> </w:t>
      </w:r>
      <w:r>
        <w:rPr>
          <w:rFonts w:ascii="Tahoma" w:hAnsi="Tahoma" w:cs="Simplified Arabic"/>
          <w:color w:val="000080"/>
          <w:rtl w:val="true"/>
        </w:rPr>
        <w:t>العالمين</w:t>
      </w:r>
      <w:r>
        <w:rPr>
          <w:rFonts w:cs="Simplified Arabic" w:ascii="Tahoma" w:hAnsi="Tahoma"/>
          <w:color w:val="000000"/>
          <w:rtl w:val="true"/>
        </w:rPr>
        <w:t xml:space="preserve">). </w:t>
      </w:r>
      <w:r>
        <w:rPr>
          <w:rFonts w:ascii="Tahoma" w:hAnsi="Tahoma" w:cs="Simplified Arabic"/>
          <w:color w:val="000000"/>
          <w:rtl w:val="true"/>
        </w:rPr>
        <w:t>أ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نحوً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ذل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لك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حسن؛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إ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ل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أول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الآخر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يعلم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نب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ـ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ص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لي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سل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ـ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أمو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ت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كان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زما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ـ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ص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لي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سل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ـ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دلائ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هذ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اضح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حم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له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نها</w:t>
      </w:r>
      <w:r>
        <w:rPr>
          <w:rFonts w:cs="Simplified Arabic" w:ascii="Tahoma" w:hAnsi="Tahoma"/>
          <w:color w:val="000000"/>
          <w:rtl w:val="true"/>
        </w:rPr>
        <w:t xml:space="preserve">: </w:t>
      </w:r>
      <w:r>
        <w:rPr>
          <w:rFonts w:ascii="Tahoma" w:hAnsi="Tahoma" w:cs="Simplified Arabic"/>
          <w:color w:val="000000"/>
          <w:rtl w:val="true"/>
        </w:rPr>
        <w:t>أ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نب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ـ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ص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لي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سل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ـ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سئ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روح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أوح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إليه</w:t>
      </w:r>
      <w:r>
        <w:rPr>
          <w:rFonts w:cs="Simplified Arabic" w:ascii="Tahoma" w:hAnsi="Tahoma"/>
          <w:color w:val="000000"/>
          <w:rtl w:val="true"/>
        </w:rPr>
        <w:t xml:space="preserve">: </w:t>
      </w:r>
      <w:r>
        <w:rPr>
          <w:rFonts w:ascii="Tahoma" w:hAnsi="Tahoma" w:cs="Simplified Arabic"/>
          <w:color w:val="000000"/>
          <w:rtl w:val="true"/>
        </w:rPr>
        <w:t>﴿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Simplified Arabic"/>
          <w:color w:val="FF0000"/>
          <w:rtl w:val="true"/>
        </w:rPr>
        <w:t>وَيَسْأَلُونَكَ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Simplified Arabic"/>
          <w:color w:val="FF0000"/>
          <w:rtl w:val="true"/>
        </w:rPr>
        <w:t>عَنِ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Simplified Arabic"/>
          <w:color w:val="FF0000"/>
          <w:rtl w:val="true"/>
        </w:rPr>
        <w:t>الرُّوحِ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Simplified Arabic"/>
          <w:color w:val="FF0000"/>
          <w:rtl w:val="true"/>
        </w:rPr>
        <w:t>قُلِ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Simplified Arabic"/>
          <w:color w:val="FF0000"/>
          <w:rtl w:val="true"/>
        </w:rPr>
        <w:t>الرُّوحُ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Simplified Arabic"/>
          <w:color w:val="FF0000"/>
          <w:rtl w:val="true"/>
        </w:rPr>
        <w:t>مِنْ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Simplified Arabic"/>
          <w:color w:val="FF0000"/>
          <w:rtl w:val="true"/>
        </w:rPr>
        <w:t>أَمْرِ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Simplified Arabic"/>
          <w:color w:val="FF0000"/>
          <w:rtl w:val="true"/>
        </w:rPr>
        <w:t>رَبِّي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﴾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آية</w:t>
      </w:r>
      <w:r>
        <w:rPr>
          <w:rFonts w:cs="Simplified Arabic" w:ascii="Tahoma" w:hAnsi="Tahoma"/>
          <w:color w:val="000000"/>
          <w:rtl w:val="true"/>
        </w:rPr>
        <w:t>: [</w:t>
      </w:r>
      <w:r>
        <w:rPr>
          <w:rFonts w:ascii="Tahoma" w:hAnsi="Tahoma" w:cs="Simplified Arabic"/>
          <w:color w:val="000000"/>
          <w:rtl w:val="true"/>
        </w:rPr>
        <w:t>الإسراء</w:t>
      </w:r>
      <w:r>
        <w:rPr>
          <w:rFonts w:cs="Simplified Arabic" w:ascii="Tahoma" w:hAnsi="Tahoma"/>
          <w:color w:val="000000"/>
          <w:rtl w:val="true"/>
        </w:rPr>
        <w:t xml:space="preserve">: </w:t>
      </w:r>
      <w:r>
        <w:rPr>
          <w:rFonts w:cs="Simplified Arabic" w:ascii="Tahoma" w:hAnsi="Tahoma"/>
          <w:color w:val="000000"/>
        </w:rPr>
        <w:t>85</w:t>
      </w:r>
      <w:r>
        <w:rPr>
          <w:rFonts w:cs="Simplified Arabic" w:ascii="Tahoma" w:hAnsi="Tahoma"/>
          <w:color w:val="000000"/>
          <w:rtl w:val="true"/>
        </w:rPr>
        <w:t xml:space="preserve">]. </w:t>
      </w:r>
      <w:r>
        <w:rPr>
          <w:rFonts w:ascii="Tahoma" w:hAnsi="Tahoma" w:cs="Simplified Arabic"/>
          <w:color w:val="000000"/>
          <w:rtl w:val="true"/>
        </w:rPr>
        <w:t>وسئ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ه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كهف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قال</w:t>
      </w:r>
      <w:r>
        <w:rPr>
          <w:rFonts w:cs="Simplified Arabic" w:ascii="Tahoma" w:hAnsi="Tahoma"/>
          <w:color w:val="000000"/>
          <w:rtl w:val="true"/>
        </w:rPr>
        <w:t xml:space="preserve">: </w:t>
      </w:r>
      <w:r>
        <w:rPr>
          <w:rFonts w:ascii="Tahoma" w:hAnsi="Tahoma" w:cs="Simplified Arabic"/>
          <w:color w:val="000000"/>
          <w:rtl w:val="true"/>
        </w:rPr>
        <w:t>أخبرك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غدًا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تأخ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وح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نه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حز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لذلك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ث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وح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إلي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نبؤهم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قو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تعالى</w:t>
      </w:r>
      <w:r>
        <w:rPr>
          <w:rFonts w:cs="Simplified Arabic" w:ascii="Tahoma" w:hAnsi="Tahoma"/>
          <w:color w:val="000000"/>
          <w:rtl w:val="true"/>
        </w:rPr>
        <w:t xml:space="preserve">: </w:t>
      </w:r>
      <w:r>
        <w:rPr>
          <w:rFonts w:ascii="Tahoma" w:hAnsi="Tahoma" w:cs="Simplified Arabic"/>
          <w:color w:val="000000"/>
          <w:rtl w:val="true"/>
        </w:rPr>
        <w:t>﴿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Simplified Arabic"/>
          <w:color w:val="FF0000"/>
          <w:rtl w:val="true"/>
        </w:rPr>
        <w:t>وَلاَ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Simplified Arabic"/>
          <w:color w:val="FF0000"/>
          <w:rtl w:val="true"/>
        </w:rPr>
        <w:t>تَقُولَنَّ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Simplified Arabic"/>
          <w:color w:val="FF0000"/>
          <w:rtl w:val="true"/>
        </w:rPr>
        <w:t>لِشَيْءٍ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Simplified Arabic"/>
          <w:color w:val="FF0000"/>
          <w:rtl w:val="true"/>
        </w:rPr>
        <w:t>إِنِّي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Simplified Arabic"/>
          <w:color w:val="FF0000"/>
          <w:rtl w:val="true"/>
        </w:rPr>
        <w:t>فَاعِلٌ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Simplified Arabic"/>
          <w:color w:val="FF0000"/>
          <w:rtl w:val="true"/>
        </w:rPr>
        <w:t>ذَلِكَ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Simplified Arabic"/>
          <w:color w:val="FF0000"/>
          <w:rtl w:val="true"/>
        </w:rPr>
        <w:t>غَداً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cs="Simplified Arabic" w:ascii="Tahoma" w:hAnsi="Tahoma"/>
          <w:color w:val="FF0000"/>
          <w:rtl w:val="true"/>
        </w:rPr>
        <w:t xml:space="preserve">* </w:t>
      </w:r>
      <w:r>
        <w:rPr>
          <w:rFonts w:ascii="Tahoma" w:hAnsi="Tahoma" w:cs="Simplified Arabic"/>
          <w:color w:val="FF0000"/>
          <w:rtl w:val="true"/>
        </w:rPr>
        <w:t>إِلاَّ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Simplified Arabic"/>
          <w:color w:val="FF0000"/>
          <w:rtl w:val="true"/>
        </w:rPr>
        <w:t>أَن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Simplified Arabic"/>
          <w:color w:val="FF0000"/>
          <w:rtl w:val="true"/>
        </w:rPr>
        <w:t>يَشَاءَ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Simplified Arabic"/>
          <w:color w:val="FF0000"/>
          <w:rtl w:val="true"/>
        </w:rPr>
        <w:t>اللَّهُ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﴾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>[</w:t>
      </w:r>
      <w:r>
        <w:rPr>
          <w:rFonts w:ascii="Tahoma" w:hAnsi="Tahoma" w:cs="Simplified Arabic"/>
          <w:color w:val="000000"/>
          <w:rtl w:val="true"/>
        </w:rPr>
        <w:t>الكهف</w:t>
      </w:r>
      <w:r>
        <w:rPr>
          <w:rFonts w:cs="Simplified Arabic" w:ascii="Tahoma" w:hAnsi="Tahoma"/>
          <w:color w:val="000000"/>
          <w:rtl w:val="true"/>
        </w:rPr>
        <w:t xml:space="preserve">: </w:t>
      </w:r>
      <w:r>
        <w:rPr>
          <w:rFonts w:cs="Simplified Arabic" w:ascii="Tahoma" w:hAnsi="Tahoma"/>
          <w:color w:val="000000"/>
        </w:rPr>
        <w:t>23</w:t>
      </w:r>
      <w:r>
        <w:rPr>
          <w:rFonts w:cs="Simplified Arabic" w:ascii="Tahoma" w:hAnsi="Tahoma"/>
          <w:color w:val="000000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color w:val="000000"/>
          <w:rtl w:val="true"/>
        </w:rPr>
        <w:t>–</w:t>
      </w:r>
      <w:r>
        <w:rPr>
          <w:rFonts w:cs="Simplified Arabic" w:ascii="Tahoma" w:hAnsi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</w:rPr>
        <w:t>24</w:t>
      </w:r>
      <w:r>
        <w:rPr>
          <w:rFonts w:cs="Simplified Arabic" w:ascii="Tahoma" w:hAnsi="Tahoma"/>
          <w:color w:val="000000"/>
          <w:rtl w:val="true"/>
        </w:rPr>
        <w:t xml:space="preserve">]. </w:t>
      </w:r>
      <w:r>
        <w:rPr>
          <w:rFonts w:ascii="Tahoma" w:hAnsi="Tahoma" w:cs="Simplified Arabic"/>
          <w:color w:val="000000"/>
          <w:rtl w:val="true"/>
        </w:rPr>
        <w:t>وسئ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ساع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نف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لم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قوله</w:t>
      </w:r>
      <w:r>
        <w:rPr>
          <w:rFonts w:cs="Simplified Arabic" w:ascii="Tahoma" w:hAnsi="Tahoma"/>
          <w:color w:val="000000"/>
          <w:rtl w:val="true"/>
        </w:rPr>
        <w:t>: "</w:t>
      </w:r>
      <w:r>
        <w:rPr>
          <w:rFonts w:ascii="Tahoma" w:hAnsi="Tahoma" w:cs="Simplified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مسؤ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ن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أعل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سائل</w:t>
      </w:r>
      <w:r>
        <w:rPr>
          <w:rFonts w:cs="Simplified Arabic" w:ascii="Tahoma" w:hAnsi="Tahoma"/>
          <w:color w:val="000000"/>
          <w:rtl w:val="true"/>
        </w:rPr>
        <w:t xml:space="preserve">"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ق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تعالى</w:t>
      </w:r>
      <w:r>
        <w:rPr>
          <w:rFonts w:cs="Simplified Arabic" w:ascii="Tahoma" w:hAnsi="Tahoma"/>
          <w:color w:val="000000"/>
          <w:rtl w:val="true"/>
        </w:rPr>
        <w:t xml:space="preserve">: </w:t>
      </w:r>
      <w:r>
        <w:rPr>
          <w:rFonts w:ascii="Tahoma" w:hAnsi="Tahoma" w:cs="Simplified Arabic"/>
          <w:color w:val="000000"/>
          <w:rtl w:val="true"/>
        </w:rPr>
        <w:t>﴿</w:t>
      </w:r>
      <w:r>
        <w:rPr>
          <w:rFonts w:ascii="Tahoma" w:hAnsi="Tahoma" w:cs="Simplified Arabic"/>
          <w:color w:val="FF0000"/>
          <w:rtl w:val="true"/>
        </w:rPr>
        <w:t>يَسْأَلُكَ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Simplified Arabic"/>
          <w:color w:val="FF0000"/>
          <w:rtl w:val="true"/>
        </w:rPr>
        <w:t>النَّاسُ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Simplified Arabic"/>
          <w:color w:val="FF0000"/>
          <w:rtl w:val="true"/>
        </w:rPr>
        <w:t>عَنِ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Simplified Arabic"/>
          <w:color w:val="FF0000"/>
          <w:rtl w:val="true"/>
        </w:rPr>
        <w:t>السَّاعَةِ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Simplified Arabic"/>
          <w:color w:val="FF0000"/>
          <w:rtl w:val="true"/>
        </w:rPr>
        <w:t>قُلْ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Simplified Arabic"/>
          <w:color w:val="FF0000"/>
          <w:rtl w:val="true"/>
        </w:rPr>
        <w:t>إِنَّمَا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Simplified Arabic"/>
          <w:color w:val="FF0000"/>
          <w:rtl w:val="true"/>
        </w:rPr>
        <w:t>عِلْمُهَا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Simplified Arabic"/>
          <w:color w:val="FF0000"/>
          <w:rtl w:val="true"/>
        </w:rPr>
        <w:t>عِندَ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Simplified Arabic"/>
          <w:color w:val="FF0000"/>
          <w:rtl w:val="true"/>
        </w:rPr>
        <w:t>اللَّهِ</w:t>
      </w:r>
      <w:r>
        <w:rPr>
          <w:rFonts w:ascii="Tahoma" w:hAnsi="Tahoma" w:eastAsia="Tahoma" w:cs="Tahoma"/>
          <w:color w:val="FF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﴾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>[</w:t>
      </w:r>
      <w:r>
        <w:rPr>
          <w:rFonts w:ascii="Tahoma" w:hAnsi="Tahoma" w:cs="Simplified Arabic"/>
          <w:color w:val="000000"/>
          <w:rtl w:val="true"/>
        </w:rPr>
        <w:t>الأحزاب</w:t>
      </w:r>
      <w:r>
        <w:rPr>
          <w:rFonts w:cs="Simplified Arabic" w:ascii="Tahoma" w:hAnsi="Tahoma"/>
          <w:color w:val="000000"/>
          <w:rtl w:val="true"/>
        </w:rPr>
        <w:t xml:space="preserve">: </w:t>
      </w:r>
      <w:r>
        <w:rPr>
          <w:rFonts w:cs="Simplified Arabic" w:ascii="Tahoma" w:hAnsi="Tahoma"/>
          <w:color w:val="000000"/>
        </w:rPr>
        <w:t>63</w:t>
      </w:r>
      <w:r>
        <w:rPr>
          <w:rFonts w:cs="Simplified Arabic" w:ascii="Tahoma" w:hAnsi="Tahoma"/>
          <w:color w:val="000000"/>
          <w:rtl w:val="true"/>
        </w:rPr>
        <w:t>] .</w:t>
      </w:r>
    </w:p>
    <w:p>
      <w:pPr>
        <w:pStyle w:val="Normal"/>
        <w:spacing w:before="280" w:after="280"/>
        <w:jc w:val="both"/>
        <w:rPr>
          <w:rFonts w:ascii="Tahoma" w:hAnsi="Tahoma" w:cs="Simplified Arabic"/>
          <w:color w:val="000000"/>
        </w:rPr>
      </w:pPr>
      <w:r>
        <w:rPr>
          <w:rFonts w:ascii="Tahoma" w:hAnsi="Tahoma" w:cs="Simplified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قص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شر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تيم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ي</w:t>
      </w:r>
      <w:r>
        <w:rPr>
          <w:rFonts w:cs="Simplified Arabic" w:ascii="Tahoma" w:hAnsi="Tahoma"/>
          <w:color w:val="000000"/>
          <w:rtl w:val="true"/>
        </w:rPr>
        <w:t>: "</w:t>
      </w:r>
      <w:r>
        <w:rPr>
          <w:rFonts w:ascii="Tahoma" w:hAnsi="Tahoma" w:cs="Simplified Arabic"/>
          <w:color w:val="000000"/>
          <w:rtl w:val="true"/>
        </w:rPr>
        <w:t>صحيح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بخاري</w:t>
      </w:r>
      <w:r>
        <w:rPr>
          <w:rFonts w:cs="Simplified Arabic" w:ascii="Tahoma" w:hAnsi="Tahoma"/>
          <w:color w:val="000000"/>
          <w:rtl w:val="true"/>
        </w:rPr>
        <w:t>" (</w:t>
      </w:r>
      <w:r>
        <w:rPr>
          <w:rFonts w:cs="Simplified Arabic" w:ascii="Tahoma" w:hAnsi="Tahoma"/>
          <w:color w:val="000000"/>
        </w:rPr>
        <w:t>334</w:t>
      </w:r>
      <w:r>
        <w:rPr>
          <w:rFonts w:cs="Simplified Arabic" w:ascii="Tahoma" w:hAnsi="Tahoma"/>
          <w:color w:val="000000"/>
          <w:rtl w:val="true"/>
        </w:rPr>
        <w:t xml:space="preserve">) </w:t>
      </w:r>
      <w:r>
        <w:rPr>
          <w:rFonts w:ascii="Tahoma" w:hAnsi="Tahoma" w:cs="Simplified Arabic"/>
          <w:color w:val="000000"/>
          <w:rtl w:val="true"/>
        </w:rPr>
        <w:t>ل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حثو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ق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ائشة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ل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يجدو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النب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ـ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ص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لي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سل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ـ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عهم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ث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لمو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تح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بعي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ل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قام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بالجمل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إ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نب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ـ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ص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لي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سل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ـ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يعل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إل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لم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له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آتا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علم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الحكمة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مزي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فضل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الشرف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ل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يؤ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حدً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عالمين؛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صلو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لي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سلام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إ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يو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دي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لع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هذ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ه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را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مؤلف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تلك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عبارة؛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لك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نبه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إلي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لأ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عبار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إجمالاً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لظ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عض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جهل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نا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ـ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ص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لي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سل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ـ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يعل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غي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ل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يعلم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له</w:t>
      </w:r>
      <w:r>
        <w:rPr>
          <w:rFonts w:cs="Simplified Arabic" w:ascii="Tahoma" w:hAnsi="Tahoma"/>
          <w:color w:val="000000"/>
          <w:rtl w:val="true"/>
        </w:rPr>
        <w:t>. [</w:t>
      </w:r>
      <w:r>
        <w:rPr>
          <w:rFonts w:ascii="Tahoma" w:hAnsi="Tahoma" w:cs="Simplified Arabic"/>
          <w:color w:val="000000"/>
          <w:rtl w:val="true"/>
        </w:rPr>
        <w:t>المحق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شيخ</w:t>
      </w:r>
      <w:r>
        <w:rPr>
          <w:rFonts w:cs="Simplified Arabic" w:ascii="Tahoma" w:hAnsi="Tahoma"/>
          <w:color w:val="000000"/>
          <w:rtl w:val="true"/>
        </w:rPr>
        <w:t xml:space="preserve">: </w:t>
      </w:r>
      <w:r>
        <w:rPr>
          <w:rFonts w:ascii="Tahoma" w:hAnsi="Tahoma" w:cs="Simplified Arabic"/>
          <w:color w:val="000000"/>
          <w:rtl w:val="true"/>
        </w:rPr>
        <w:t>خال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شايع</w:t>
      </w:r>
      <w:r>
        <w:rPr>
          <w:rFonts w:cs="Simplified Arabic" w:ascii="Tahoma" w:hAnsi="Tahoma"/>
          <w:color w:val="000000"/>
          <w:rtl w:val="true"/>
        </w:rPr>
        <w:t>].</w:t>
      </w:r>
    </w:p>
    <w:p>
      <w:pPr>
        <w:pStyle w:val="Normal"/>
        <w:spacing w:before="280" w:after="280"/>
        <w:jc w:val="both"/>
        <w:rPr>
          <w:rFonts w:ascii="Tahoma" w:hAnsi="Tahoma" w:cs="Simplified Arabic"/>
          <w:color w:val="000000"/>
        </w:rPr>
      </w:pPr>
      <w:r>
        <w:rPr>
          <w:rFonts w:cs="Simplified Arabic" w:ascii="Tahoma" w:hAnsi="Tahoma"/>
          <w:color w:val="000000"/>
          <w:rtl w:val="true"/>
        </w:rPr>
        <w:t>(</w:t>
      </w:r>
      <w:r>
        <w:rPr>
          <w:rFonts w:cs="Simplified Arabic" w:ascii="Tahoma" w:hAnsi="Tahoma"/>
          <w:color w:val="000000"/>
        </w:rPr>
        <w:t>4</w:t>
      </w:r>
      <w:r>
        <w:rPr>
          <w:rFonts w:cs="Simplified Arabic" w:ascii="Tahoma" w:hAnsi="Tahoma"/>
          <w:color w:val="000000"/>
          <w:rtl w:val="true"/>
        </w:rPr>
        <w:t xml:space="preserve">) </w:t>
      </w:r>
      <w:r>
        <w:rPr>
          <w:rFonts w:ascii="Tahoma" w:hAnsi="Tahoma" w:cs="Simplified Arabic"/>
          <w:color w:val="000000"/>
          <w:rtl w:val="true"/>
        </w:rPr>
        <w:t>م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عقوف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>"</w:t>
      </w:r>
      <w:r>
        <w:rPr>
          <w:rFonts w:ascii="Tahoma" w:hAnsi="Tahoma" w:cs="Simplified Arabic"/>
          <w:color w:val="000000"/>
          <w:rtl w:val="true"/>
        </w:rPr>
        <w:t>سن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ترمذي</w:t>
      </w:r>
      <w:r>
        <w:rPr>
          <w:rFonts w:cs="Simplified Arabic" w:ascii="Tahoma" w:hAnsi="Tahoma"/>
          <w:color w:val="000000"/>
          <w:rtl w:val="true"/>
        </w:rPr>
        <w:t>"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السيا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يقتضي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لأ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هذ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واقع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لأب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هرير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ـ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رض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ن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ـ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>[</w:t>
      </w:r>
      <w:r>
        <w:rPr>
          <w:rFonts w:ascii="Tahoma" w:hAnsi="Tahoma" w:cs="Simplified Arabic"/>
          <w:color w:val="000000"/>
          <w:rtl w:val="true"/>
        </w:rPr>
        <w:t>المحقق</w:t>
      </w:r>
      <w:r>
        <w:rPr>
          <w:rFonts w:cs="Simplified Arabic" w:ascii="Tahoma" w:hAnsi="Tahoma"/>
          <w:color w:val="000000"/>
          <w:rtl w:val="true"/>
        </w:rPr>
        <w:t xml:space="preserve">: </w:t>
      </w:r>
      <w:r>
        <w:rPr>
          <w:rFonts w:ascii="Tahoma" w:hAnsi="Tahoma" w:cs="Simplified Arabic"/>
          <w:color w:val="000000"/>
          <w:rtl w:val="true"/>
        </w:rPr>
        <w:t>الشيخ</w:t>
      </w:r>
      <w:r>
        <w:rPr>
          <w:rFonts w:cs="Simplified Arabic" w:ascii="Tahoma" w:hAnsi="Tahoma"/>
          <w:color w:val="000000"/>
          <w:rtl w:val="true"/>
        </w:rPr>
        <w:t xml:space="preserve">: </w:t>
      </w:r>
      <w:r>
        <w:rPr>
          <w:rFonts w:ascii="Tahoma" w:hAnsi="Tahoma" w:cs="Simplified Arabic"/>
          <w:color w:val="000000"/>
          <w:rtl w:val="true"/>
        </w:rPr>
        <w:t>خال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شايع</w:t>
      </w:r>
      <w:r>
        <w:rPr>
          <w:rFonts w:cs="Simplified Arabic" w:ascii="Tahoma" w:hAnsi="Tahoma"/>
          <w:color w:val="000000"/>
          <w:rtl w:val="true"/>
        </w:rPr>
        <w:t>].</w:t>
      </w:r>
    </w:p>
    <w:p>
      <w:pPr>
        <w:pStyle w:val="Normal"/>
        <w:jc w:val="left"/>
        <w:rPr>
          <w:rFonts w:ascii="Tahoma" w:hAnsi="Tahoma" w:cs="Simplified Arabic"/>
          <w:color w:val="000000"/>
        </w:rPr>
      </w:pPr>
      <w:r>
        <w:rPr>
          <w:rFonts w:cs="Simplified Arabic" w:ascii="Tahoma" w:hAnsi="Tahoma"/>
          <w:color w:val="00000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implified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ehres">
    <w:name w:val="vehres"/>
    <w:basedOn w:val="Normal"/>
    <w:qFormat/>
    <w:pPr>
      <w:bidi w:val="0"/>
      <w:spacing w:before="280" w:after="280"/>
      <w:jc w:val="left"/>
    </w:pPr>
    <w:rPr>
      <w:rFonts w:cs="Simplified Arabic"/>
      <w:color w:val="000000"/>
    </w:rPr>
  </w:style>
  <w:style w:type="paragraph" w:styleId="Botext">
    <w:name w:val="botext"/>
    <w:basedOn w:val="Normal"/>
    <w:qFormat/>
    <w:pPr>
      <w:bidi w:val="0"/>
      <w:spacing w:before="280" w:after="280"/>
      <w:jc w:val="left"/>
    </w:pPr>
    <w:rPr>
      <w:rFonts w:cs="Simplified Arabic"/>
      <w:color w:val="000000"/>
      <w:sz w:val="28"/>
      <w:szCs w:val="28"/>
    </w:rPr>
  </w:style>
  <w:style w:type="paragraph" w:styleId="Btitle">
    <w:name w:val="btitle"/>
    <w:basedOn w:val="Normal"/>
    <w:qFormat/>
    <w:pPr>
      <w:bidi w:val="0"/>
      <w:spacing w:before="280" w:after="280"/>
      <w:jc w:val="left"/>
    </w:pPr>
    <w:rPr>
      <w:rFonts w:cs="Simplified Arabic"/>
      <w:color w:val="0000FF"/>
      <w:sz w:val="28"/>
      <w:szCs w:val="28"/>
    </w:rPr>
  </w:style>
  <w:style w:type="paragraph" w:styleId="Shear">
    <w:name w:val="shear"/>
    <w:basedOn w:val="Normal"/>
    <w:qFormat/>
    <w:pPr>
      <w:bidi w:val="0"/>
      <w:spacing w:before="280" w:after="280"/>
      <w:jc w:val="left"/>
    </w:pPr>
    <w:rPr>
      <w:rFonts w:cs="Simplified Arabic"/>
      <w:color w:val="00800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17:57:00Z</dcterms:created>
  <dc:creator>**</dc:creator>
  <dc:description/>
  <cp:keywords/>
  <dc:language>en-US</dc:language>
  <cp:lastModifiedBy>PC</cp:lastModifiedBy>
  <dcterms:modified xsi:type="dcterms:W3CDTF">2005-08-22T06:51:00Z</dcterms:modified>
  <cp:revision>3</cp:revision>
  <dc:subject/>
  <dc:title>بسم الله الرحمن الرحيم وبه ثقتي</dc:title>
</cp:coreProperties>
</file>